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Temeljem članka 25.</w:t>
      </w:r>
      <w:r>
        <w:rPr/>
        <w:t xml:space="preserve"> Statuta Lokalne akcijske grupe Vuka – Dunav, Skupština Lokalne akcijske grupe Vuka - Dunav dana 14. ožujka 2013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LU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javljanju Lokalne akcijske grupe Vuka - Dunav na natječaj za Mjeru 202 IPARD programa (01.03.2013. – 02.04.2013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om odlukom LAG Vuka – Dunav pokreće izradu i popunjavanje potrebne dokumentacije za javljanje na natječaj za Mjeru 202 IPARD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G Vuka – Dunav u sklopu navedenog natječaja zatražit će sufinanciranje za svoj rad i ostvarenje svojih ciljeva definiranih Statutom i Strategijom za razdoblje 2013. –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stupa na snagu danom donošen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URBROJ: LAG/Sk-2013-06</w:t>
      </w:r>
    </w:p>
    <w:p>
      <w:pPr>
        <w:pStyle w:val="Normal"/>
        <w:rPr/>
      </w:pPr>
      <w:r>
        <w:rPr/>
        <w:t>U Antunovcu, 14. ožujka 2013. godine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Predsjednica LAG-a Vuka - Dunav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Nataša Tramišak, mag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39:00Z</dcterms:created>
  <dc:creator>IR</dc:creator>
  <dc:description/>
  <cp:keywords/>
  <dc:language>en-US</dc:language>
  <cp:lastModifiedBy>IR</cp:lastModifiedBy>
  <cp:lastPrinted>2013-03-08T09:52:00Z</cp:lastPrinted>
  <dcterms:modified xsi:type="dcterms:W3CDTF">2013-03-14T14:12:00Z</dcterms:modified>
  <cp:revision>10</cp:revision>
  <dc:subject/>
  <dc:title/>
</cp:coreProperties>
</file>