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1. Redovna skupština Lokalne akcijske grupe Vuka - Dunav, održana je dana 14. ožujka 2013. godine, u 13,00 sati u vijećnici Općine Antunovcu te je sačinjen slijedeći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ISNI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Utvrđeno je da su temeljem odredbi Zakona o udrugama u cijelosti ispunjeni uvjeti za sazivanje i održavanje ove Skupštine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Prije prelaska na Dnevni red 1. Redovne Skupštine utvrđena je nazočnost članova LAG-a Vuka - Dunav to kako slijedi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taša Tramišak - Općin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đelka Tomašević - Čvorkovac d.o.o. Dal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e Zlokapa - Općina Šodolov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vor Burazin - OŠ „Ernestinovo“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ravka Kuhar – PSVZ Agrovladislav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sip Mihaljević – Mjesni odbor T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niša Bulajić (opunomoćenik) – PORC Erdut i Općina Erdu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Đorđe Nešić – KZC „Milutin Milanković“ Dal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mislav Duk – OŠ „Antunovac“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magoj Tokić – Udruga mladih „Alfa“ Anut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enko Đerđ – HVIDR-a Anut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tica Velky (opunomoćenica) – Općina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van Hampovčan – PVZ „Fructus“ Antunovac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kon uvodne riječi predsjednice LAG-a Vuka – Dunav, Nataše Tramišak, mag.iur. usvojen je sljedeć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DNEVNI 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Otvaranje Skupštine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Izbor radnih tijela</w:t>
      </w:r>
    </w:p>
    <w:p>
      <w:pPr>
        <w:pStyle w:val="Normal"/>
        <w:numPr>
          <w:ilvl w:val="0"/>
          <w:numId w:val="4"/>
        </w:numPr>
        <w:rPr/>
      </w:pPr>
      <w:r>
        <w:rPr/>
        <w:t>radnog predsjedništ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12" w:leader="none"/>
        </w:tabs>
        <w:rPr/>
      </w:pPr>
      <w:r>
        <w:rPr/>
        <w:t>zapisničara – Iva Toki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12" w:leader="none"/>
        </w:tabs>
        <w:rPr/>
      </w:pPr>
      <w:r>
        <w:rPr/>
        <w:t>ovjerovitelje zapisnika – Anđelka Tomaševi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12" w:leader="none"/>
        </w:tabs>
        <w:rPr/>
      </w:pPr>
      <w:r>
        <w:rPr/>
        <w:t>verifikacijska komisija – Josip Mihaljević, Domagoj Tokić, Ivan Hampovčan</w:t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Izmjene i dopune Statuta Lokalne akcijske grupe Vuka – Dunav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rogram rada za 2013. godinu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Izvještaj o radu Lokalne akcijske grupe Vuka - Dunav u 2012. godini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Financijski izvještaj o radu Lokalne akcijske grupe Vuka - Dunav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Javljanje na natječaj za Mjeru 202 i Financijski plan rada</w:t>
      </w:r>
    </w:p>
    <w:p>
      <w:pPr>
        <w:pStyle w:val="Normal"/>
        <w:numPr>
          <w:ilvl w:val="0"/>
          <w:numId w:val="2"/>
        </w:numPr>
        <w:ind w:left="720" w:hanging="360"/>
        <w:rPr>
          <w:lang w:val="pl-PL"/>
        </w:rPr>
      </w:pPr>
      <w:r>
        <w:rPr>
          <w:lang w:val="pl-PL"/>
        </w:rPr>
        <w:t>Prijedlog o imenovanju osobe za obavljanje administrativnih poslova Lokalne akcijske grupe Vuka - Dunav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Godišnja članarina Lokalne akcijske grupe Vuka – Dunav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Izmjena članova Upravnog odbora Lokalne akcijske grupe Vuka - Dunav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itanja i prijedlo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1.: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Predsjednica LAG-a Vuka – Dunav, Nataša Tramišak, mag.iur., otvara Skupštinu u 13:05h, te iznosi razloge njezinog saziva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:</w:t>
      </w:r>
    </w:p>
    <w:p>
      <w:pPr>
        <w:pStyle w:val="Normal"/>
        <w:ind w:firstLine="708"/>
        <w:jc w:val="both"/>
        <w:rPr/>
      </w:pPr>
      <w:r>
        <w:rPr/>
        <w:t xml:space="preserve">Za radno predsjedništvo predloženi su: predsjednica LAG-a Vuka – Dunav Nataša Tramišak – zamjenica načelnika, Općina Antunovac, te dopredsjednici Mile Zlokapa – načelnik Općine Šodolovci;  Siniša Bulajić opunomoćenik načelnika Općine Erdut i Katica Velky pročelnica Općine Ernestinovo, opunomoćenica zamjenice načelinka, Marijane Junušić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 zapisničara: Iva Toki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 ovjerovitelje zapisnika: Anđelka Tomašević – Čvorkovac d.o.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 verifikacijsku komisiju: Josip Mihaljević – Mjesni odbor Tenja, Domagoj Tokić – Udruga mladih „Alfa“ Antunovac, Ivan Hampovčan – PVZ „Fructus“ Antuno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:</w:t>
      </w:r>
    </w:p>
    <w:p>
      <w:pPr>
        <w:pStyle w:val="Normal"/>
        <w:rPr/>
      </w:pPr>
      <w:r>
        <w:rPr/>
        <w:tab/>
        <w:t xml:space="preserve">Predsjednica LAG-a Vuka – Dunav, Nataša Tramišak, iznosi razloge zbog kojih je potrebna izmjena i dopuna Statua LAG-a Vuka – Dunav. </w:t>
      </w:r>
    </w:p>
    <w:p>
      <w:pPr>
        <w:pStyle w:val="Normal"/>
        <w:ind w:firstLine="708"/>
        <w:rPr/>
      </w:pPr>
      <w:r>
        <w:rPr/>
        <w:t>Prijedlog je jednoglasno prihvaće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Ad 4.:</w:t>
      </w:r>
    </w:p>
    <w:p>
      <w:pPr>
        <w:pStyle w:val="Normal"/>
        <w:ind w:firstLine="708"/>
        <w:jc w:val="both"/>
        <w:rPr/>
      </w:pPr>
      <w:r>
        <w:rPr/>
        <w:t xml:space="preserve">Jednoglasno je donesena Odluka o Programu rada LAG-a Vuka – Dunav za 2013. godinu. </w:t>
      </w:r>
    </w:p>
    <w:p>
      <w:pPr>
        <w:pStyle w:val="Normal"/>
        <w:ind w:firstLine="708"/>
        <w:jc w:val="both"/>
        <w:rPr/>
      </w:pPr>
      <w:r>
        <w:rPr/>
        <w:t>Progam rada LAG-a usklađen je s Pravilnikom Mjere 202, donosi se za razdoblje od jedne godine, odnosno do slijedećeg saziva Skupštine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likacija na natječaj za IPARD Mjeru 202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ganizacija rada i poslovanja LAG-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davanje pisma preporuke za projekte s područja LAG-a, </w:t>
      </w:r>
    </w:p>
    <w:p>
      <w:pPr>
        <w:pStyle w:val="Normal"/>
        <w:numPr>
          <w:ilvl w:val="0"/>
          <w:numId w:val="3"/>
        </w:numPr>
        <w:rPr/>
      </w:pPr>
      <w:r>
        <w:rPr/>
        <w:t>Usavršavanje i obrazovanje članova LAG-a (LEADER pristup, priprema projektne dokumentacije),</w:t>
      </w:r>
    </w:p>
    <w:p>
      <w:pPr>
        <w:pStyle w:val="Normal"/>
        <w:numPr>
          <w:ilvl w:val="0"/>
          <w:numId w:val="3"/>
        </w:numPr>
        <w:rPr/>
      </w:pPr>
      <w:r>
        <w:rPr/>
        <w:t>Organizacija promotivno – promidžbenih događaja za članove i stanovnike LAG-a,</w:t>
      </w:r>
    </w:p>
    <w:p>
      <w:pPr>
        <w:pStyle w:val="Normal"/>
        <w:numPr>
          <w:ilvl w:val="0"/>
          <w:numId w:val="3"/>
        </w:numPr>
        <w:rPr/>
      </w:pPr>
      <w:r>
        <w:rPr/>
        <w:t>Sudjelovanje članova LAG-a na seminarima, radionicama i sličnim aktivnostim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.:</w:t>
      </w:r>
    </w:p>
    <w:p>
      <w:pPr>
        <w:pStyle w:val="Normal"/>
        <w:ind w:left="360" w:firstLine="348"/>
        <w:rPr/>
      </w:pPr>
      <w:r>
        <w:rPr/>
        <w:t xml:space="preserve">Predsjednik PVZ „Fructus“ Antunovac, Ivan Hampovčan, iznosi Izvještaj o radu Lokalne akcijske grupe Vuka - Dunav u 2012. godini. </w:t>
      </w:r>
    </w:p>
    <w:p>
      <w:pPr>
        <w:pStyle w:val="Normal"/>
        <w:ind w:left="360" w:firstLine="348"/>
        <w:rPr/>
      </w:pPr>
      <w:r>
        <w:rPr/>
        <w:t xml:space="preserve">Izvještaj o radu jednoglasno je prihvać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.:</w:t>
      </w:r>
    </w:p>
    <w:p>
      <w:pPr>
        <w:pStyle w:val="Normal"/>
        <w:ind w:firstLine="708"/>
        <w:rPr/>
      </w:pPr>
      <w:r>
        <w:rPr/>
        <w:t xml:space="preserve">Gospođa Anđelka Tomašević, direktorica komunalnog poduzeća Čvorokovac d.o.o. iz Dalja  izlaže Financijski izvještaj o radu Lokalne akcijske grupe Vuka – Dunav za 2012. godinu. </w:t>
      </w:r>
    </w:p>
    <w:p>
      <w:pPr>
        <w:pStyle w:val="Normal"/>
        <w:ind w:firstLine="708"/>
        <w:rPr/>
      </w:pPr>
      <w:r>
        <w:rPr/>
        <w:t xml:space="preserve">Nakon pojašnjenja određenih stavki financijskog izvještaja, utvrđeno je da su podaci transparentni, te je izvještaj jednoglasno prihvać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.:</w:t>
      </w:r>
    </w:p>
    <w:p>
      <w:pPr>
        <w:pStyle w:val="Normal"/>
        <w:ind w:firstLine="708"/>
        <w:rPr/>
      </w:pPr>
      <w:r>
        <w:rPr/>
        <w:t>Nakon iznošenja odgovarajućih argumenata od strane predsjednice LAG-a o potrebama prijave LAG-a Vuka – Dunav na natječaj za Mjeru 202 IPARD Programa, Odluka o javljanju na natječaj jednoglasno je prihvać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8.: </w:t>
      </w:r>
    </w:p>
    <w:p>
      <w:pPr>
        <w:pStyle w:val="Normal"/>
        <w:rPr/>
      </w:pPr>
      <w:r>
        <w:rPr/>
        <w:tab/>
        <w:t>Predsjednica LAG-a iznosi Financijski plan rada LAG-a Vuka – Dunav za 2013. godinu, te ističe da zatraženo sufinanciranje iznosi 228.000,00 kn od maksimalno dozvoljenih 450.000,00 kn u sklopu natječaja za Mjeru 202 IPARD Programa.</w:t>
      </w:r>
    </w:p>
    <w:p>
      <w:pPr>
        <w:pStyle w:val="Normal"/>
        <w:rPr/>
      </w:pPr>
      <w:r>
        <w:rPr/>
        <w:tab/>
        <w:t xml:space="preserve">Prijedlog financijskog plana za 2013. godinu jednoglasno je prihvaćen.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.:</w:t>
      </w:r>
    </w:p>
    <w:p>
      <w:pPr>
        <w:pStyle w:val="Normal"/>
        <w:rPr/>
      </w:pPr>
      <w:r>
        <w:rPr/>
        <w:tab/>
        <w:t xml:space="preserve">Za obavljanje administrativnih poslova u LAG-u Vuka – Dunav, predsjednica LAG-a predlaže Ivu Tokić, sveučilišnu prvostupnicu (bacc.). </w:t>
      </w:r>
    </w:p>
    <w:p>
      <w:pPr>
        <w:pStyle w:val="Normal"/>
        <w:rPr/>
      </w:pPr>
      <w:r>
        <w:rPr/>
        <w:tab/>
        <w:t>Predloženo je da se prava i obaveze osobe za obavljanje administrativnih poslova LAG-a Vuka – Dunav definiraju Ugovorom o djelu za razdoblje od 01.03.2013. do 30.04.2013. godine.</w:t>
      </w:r>
    </w:p>
    <w:p>
      <w:pPr>
        <w:pStyle w:val="Normal"/>
        <w:ind w:firstLine="708"/>
        <w:rPr/>
      </w:pPr>
      <w:r>
        <w:rPr/>
        <w:t>Prijedlog je jednoglasno prihvać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0.:</w:t>
      </w:r>
    </w:p>
    <w:p>
      <w:pPr>
        <w:pStyle w:val="Normal"/>
        <w:ind w:left="705" w:hanging="0"/>
        <w:rPr/>
      </w:pPr>
      <w:r>
        <w:rPr/>
        <w:t>Predsjednica LAG-a iznosi potrebu povećanja članarina jedinica lokalne samouprave s 2.000,00 kn na 4.000,00 kn kako bi se podmirili određeni troškovi u 2013. godin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svojena je godišnja članarina u sljedećim iznosima:</w:t>
      </w:r>
    </w:p>
    <w:p>
      <w:pPr>
        <w:pStyle w:val="Normal"/>
        <w:rPr/>
      </w:pPr>
      <w:r>
        <w:rPr/>
        <w:tab/>
        <w:t>1. jedinice lokalne samouprave – 4.000,00 kn</w:t>
      </w:r>
    </w:p>
    <w:p>
      <w:pPr>
        <w:pStyle w:val="Normal"/>
        <w:rPr/>
      </w:pPr>
      <w:r>
        <w:rPr/>
        <w:tab/>
        <w:t>2. pravne osobe (zadruge, trgovačka društva, udruge civilnog društva) – 200,00 kn</w:t>
      </w:r>
    </w:p>
    <w:p>
      <w:pPr>
        <w:pStyle w:val="Normal"/>
        <w:rPr/>
      </w:pPr>
      <w:r>
        <w:rPr/>
        <w:tab/>
        <w:t>3. fizičke osobe – 100,00 kn</w:t>
      </w:r>
    </w:p>
    <w:p>
      <w:pPr>
        <w:pStyle w:val="Normal"/>
        <w:rPr/>
      </w:pPr>
      <w:r>
        <w:rPr/>
        <w:t>A 11.:</w:t>
      </w:r>
    </w:p>
    <w:p>
      <w:pPr>
        <w:pStyle w:val="Normal"/>
        <w:rPr/>
      </w:pPr>
      <w:r>
        <w:rPr/>
        <w:tab/>
        <w:t xml:space="preserve">Prijedlog predsjednice LAG-a Vuka – Dunav o izmjeni članova Upravnog odbora LAG-a Vuka-Dunav, u skladu s Pravilnikom natječaja za Mjeru 202 IPARD Programa, jednoglasno je usvojen. Novi članovi Upravnog odbor LAG-a Vuka – Dunav su OPG Veselin Orsić, Dalj, C.U.S. d.o.o., Antunovac, te Udruga mladih „Dvorište“, Ivanova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.:</w:t>
      </w:r>
    </w:p>
    <w:p>
      <w:pPr>
        <w:pStyle w:val="Normal"/>
        <w:rPr/>
      </w:pPr>
      <w:r>
        <w:rPr/>
        <w:tab/>
        <w:t>Po završetku Skupštine, pročelnik Općine Antunovac, predsjednik PVZ „Fructus“ Antunovac, Ivan Hampovčan, udijelio je kartografske prikaze LAG-a Vuka – Dunav predstavnicima Općina Erdut, Šodolovci, Ernestinovo i Mjesnog odbora Tenja.</w:t>
      </w:r>
    </w:p>
    <w:p>
      <w:pPr>
        <w:pStyle w:val="Normal"/>
        <w:rPr/>
      </w:pPr>
      <w:r>
        <w:rPr/>
        <w:tab/>
        <w:t>Predsjednica LAG-a, Nataša Tramišak zahvalila se svima prisutnima na dolasku, te zaključila Skupštinu u 13:45 s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 Antunovcu, 14. ožujka 2013. godi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čar:</w:t>
        <w:tab/>
        <w:tab/>
        <w:tab/>
        <w:tab/>
        <w:tab/>
        <w:tab/>
        <w:tab/>
        <w:t>Ovjerovitelji zapisni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 Tokić</w:t>
        <w:tab/>
        <w:tab/>
        <w:tab/>
        <w:tab/>
        <w:tab/>
        <w:tab/>
        <w:tab/>
        <w:t>Anđelka Tomašević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6:00Z</dcterms:created>
  <dc:creator>IR</dc:creator>
  <dc:description/>
  <cp:keywords/>
  <dc:language>en-US</dc:language>
  <cp:lastModifiedBy>Iva</cp:lastModifiedBy>
  <cp:lastPrinted>2013-03-18T18:34:00Z</cp:lastPrinted>
  <dcterms:modified xsi:type="dcterms:W3CDTF">2013-06-03T08:01:00Z</dcterms:modified>
  <cp:revision>24</cp:revision>
  <dc:subject/>
  <dc:title/>
</cp:coreProperties>
</file>