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</w:rPr>
      </w:pPr>
      <w:r>
        <w:rPr>
          <w:iCs/>
        </w:rPr>
        <w:t>Temeljem članka 12. Statuta Lokalne akcijske grupe Vuka – Dunav, Skupština Lokalne akcijske grupe Vuka – Dunav, na Redovnoj skupštini dana 14. ožujka 2013. godine, donosi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DLUK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izmjeni članova Upravnog odbora LAG-a Vuka - Duna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om Odlukom određuje se novi sastav članova Upravnog odbora LAG-a Vuka – Dunav i glas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ćina Antunovac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ćina Erdu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ćina Ernestinov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ćina Šodolovc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ćina Vladislavc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pćina Vuk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ljoprivredno voćarska zadruga FRUCTUS – zadruga branitelja, Antunovac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.U.S. d.o.o., Antunovac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UD „Petefi Šandor“, Ernestinov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druga mladih Alfa, Antunovac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druga mladih Dvorište, Ivanovac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G Veselin Orsić, Dal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novna škola Ernestinov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druga HVIDR-a Antunovac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ljoprivredna voćarsko stočarska zadruga AGROVLADISLAV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va 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>URBROJ: LAG/Sk-2013-10</w:t>
      </w:r>
    </w:p>
    <w:p>
      <w:pPr>
        <w:pStyle w:val="Normal"/>
        <w:rPr/>
      </w:pPr>
      <w:r>
        <w:rPr/>
        <w:t xml:space="preserve">U Antunovcu, 14. ožujka 2013. godine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Predsjednica LAG-a Vuka - Dunav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Nataša Tramišak, mag. i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9:00Z</dcterms:created>
  <dc:creator>IR</dc:creator>
  <dc:description/>
  <cp:keywords/>
  <dc:language>en-US</dc:language>
  <cp:lastModifiedBy>Nataša Tramišak</cp:lastModifiedBy>
  <dcterms:modified xsi:type="dcterms:W3CDTF">2013-05-07T11:31:00Z</dcterms:modified>
  <cp:revision>9</cp:revision>
  <dc:subject/>
  <dc:title/>
</cp:coreProperties>
</file>