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Temeljem članka 25.</w:t>
      </w:r>
      <w:r>
        <w:rPr/>
        <w:t xml:space="preserve"> Statuta Lokalne akcijske grupe Vuka – Dunav, Skupština Lokalne akcijske grupe Vuka - Dunav dana 14. ožujka 2013. godine,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LU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inancijskom planu rada Lokalne akcijske grupe Vuka – Dunav</w:t>
        <w:br/>
        <w:t>za razdoblje 2013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Za razdoblje 2013. godine donosi se sljedeći financijski plan rada, sukladan listi prihvatljivih izdataka s sklopu Mjere 202 IPARD program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PRILOG II.</w:t>
      </w:r>
    </w:p>
    <w:p>
      <w:pPr>
        <w:pStyle w:val="Normal"/>
        <w:spacing w:before="280" w:after="280"/>
        <w:jc w:val="center"/>
        <w:rPr/>
      </w:pPr>
      <w:r>
        <w:rPr/>
        <w:t>LISTA PRIHVATLJIVIH IZDATAKA U SKLOPU MJERE LEADER I NAJVIŠI MOGUĆI GODIŠNJI IZNOS JAVNE POTPORE</w:t>
      </w:r>
    </w:p>
    <w:tbl>
      <w:tblPr>
        <w:tblW w:w="925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5"/>
        <w:gridCol w:w="2217"/>
        <w:gridCol w:w="1917"/>
        <w:gridCol w:w="1575"/>
        <w:gridCol w:w="1208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AKTIVNOS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ATAK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AŽENO</w:t>
              <w:br/>
              <w:t>SUFINANCIRANJE, k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ITA SREDSTVA, k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UPNO, kn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1. Izrada studija za područje LAG-a (izrada studija – socio-ekonomske, regionalne, marketinške i druge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1.1. Usluge stručnjaka (ukupno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0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1.2. Prijevod izrađenog dokumenta i simultano prevođenj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0,00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2. Usavršavanje i obrazovanje zaposlenika, volontera i članova LAG-a (LEADER pristup, izrada poslovnog plana, priprema projektne dokumentacije, računovodstvo i drugo, osim tečajeva stranog jezika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2.1. Usluge stručnjaka (ukupno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0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2.2. Najam prostora i opreme za trening i obrazovanj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2.3. Usluga korištenja opreme za simultano prevođenje i tehničko osoblj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2.4. Usluga korištenja opskrbe pripremljenom hranom i pićem sudionik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2.5. Naknade, kotizacije i pretplate za časopise i magazin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02.1.2.6. Prijevod dokumenta (brošure i sl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,00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3. Animacija, izrada promidžbenih materijala i organizacija promidžbenih događaja za članove i stanovnike LAG-a (seminari, radionice, sastanci, i drugo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3.1. Usluge stručnjaka (ukupno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0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3.2. Najam prostora i opreme za animaciju i promidžbene događaj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3.3. Usluga korištenja opreme za simultano prevođenje i tehničko osoblj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3.4. Usluga korištenja opskrbe pripremljenom hranom i pićem sudionik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00, 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3.5. Izrada, umnažanje i podjela promotivnih materijal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0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02.1.3.6. Usluge oglašavanja putem TV/radio/novine/web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0,00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02.1.4. Sudjelovanje zaposlenika, volontera te članova LAG-a na seminarima, radionicama, sastancima i studijskim putovanjima (uključujući događaje u organizaciji nacionalne mreže za ruralni razvoj i Europske mreže za ruralni razvoj), najviše do 100.000,00 kn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4.1. Korištenje službenog ili privatnog vozila u službene svrh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4.2. Korištenje javnog prijevoza – autobus, vlak, brod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4.3. Korištenje zrakoplova – ekonomska klas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4.4. Korištenje lokalnog javnog prijevoza na mjestu događaj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4.5. Dnevnic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4.6. Smještaj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1.4.7. Naknade i kotizacij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0,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02.2.1. Plaće za voditelja/upravitelja LAG-a i/ili drugo osoblje, najviše do 150.000 kn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1.1. Plaće zaposlenika LAG-a (menadžer i/ili drugo osoblje), najviše do 75.000,00 kn po zaposleniku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.343,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.343,49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2. Najam ureda i režijski izdac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02.2.2.1. Najam ureda (sjedište LAG-a), najviše do 37.500,00 kn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02.2.2.2. Telefon i internet, najviše do 12.500,00 kn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2.3. Režijski izdaci ureda: struja, voda, odvoz otpada, grijanje, plin, TV i radio preplata, pričuva, ostali režijski izdac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3. Uredski materija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3.1. Potrošni uredski materijal (papir, spajalice, olovke, koš za otpatke i slično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00,00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4. Nabava oprem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4.1. Uredska oprema (uključujući montažu), najviše do25.000, 00 kn: ormar, stol, stolica, ladičar, vješalica za garderobu, telefonski aparat, fotokopirni stroj, faks uređaj, fotoapara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50,00</w:t>
            </w:r>
          </w:p>
        </w:tc>
      </w:tr>
      <w:tr>
        <w:trPr>
          <w:trHeight w:val="130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4.2. Računalna oprema (uključujući montažu), najviše do 25.000,00 kn: stolno računalo, dijelovi stolnog računala, prijenosno računalo, pisač, skener, projektor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50,00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5. Uslug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02.2.5.1. Usluge računalnog stručnjaka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5.2. Usluge knjigovodstvenog stručnjak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00,00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.2.5.3. Usluge pravnog stručnjak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KUPN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.843,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.849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ROJ: LAG/Sk-2013-07</w:t>
      </w:r>
    </w:p>
    <w:p>
      <w:pPr>
        <w:pStyle w:val="Normal"/>
        <w:rPr/>
      </w:pPr>
      <w:r>
        <w:rPr/>
        <w:t>U Antunovcu, 14. ožujka 2013. godin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248" w:firstLine="708"/>
        <w:jc w:val="center"/>
        <w:rPr/>
      </w:pPr>
      <w:r>
        <w:rPr/>
        <w:t>Predsjednica LAG-a Vuka - Dunav</w:t>
      </w:r>
    </w:p>
    <w:p>
      <w:pPr>
        <w:pStyle w:val="Normal"/>
        <w:ind w:left="4956" w:hanging="0"/>
        <w:rPr/>
      </w:pPr>
      <w:r>
        <w:rPr/>
        <w:t xml:space="preserve">       </w:t>
      </w:r>
      <w:r>
        <w:rPr/>
        <w:t>Nataša Tramišak, mag. iu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8:00Z</dcterms:created>
  <dc:creator>IR</dc:creator>
  <dc:description/>
  <cp:keywords/>
  <dc:language>en-US</dc:language>
  <cp:lastModifiedBy>IR</cp:lastModifiedBy>
  <cp:lastPrinted>2013-03-08T10:01:00Z</cp:lastPrinted>
  <dcterms:modified xsi:type="dcterms:W3CDTF">2013-03-15T10:22:00Z</dcterms:modified>
  <cp:revision>28</cp:revision>
  <dc:subject/>
  <dc:title/>
</cp:coreProperties>
</file>