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iCs/>
        </w:rPr>
        <w:t>Temeljem članka 28.</w:t>
      </w:r>
      <w:r>
        <w:rPr/>
        <w:t xml:space="preserve"> Statuta Lokalne akcijske grupe Vuka – Dunav, Skupština Lokalne akcijske grupe Vuka - Dunav dana 14. ožujka 2013. godine, donosi</w:t>
      </w:r>
    </w:p>
    <w:p>
      <w:pPr>
        <w:pStyle w:val="Normal"/>
        <w:spacing w:lineRule="auto" w:line="360"/>
        <w:rPr>
          <w:b/>
          <w:b/>
          <w:iCs/>
          <w:sz w:val="30"/>
          <w:szCs w:val="30"/>
        </w:rPr>
      </w:pPr>
      <w:r>
        <w:rPr>
          <w:b/>
          <w:iCs/>
          <w:sz w:val="30"/>
          <w:szCs w:val="30"/>
        </w:rPr>
      </w:r>
    </w:p>
    <w:p>
      <w:pPr>
        <w:pStyle w:val="Normal"/>
        <w:spacing w:lineRule="auto" w:line="360"/>
        <w:jc w:val="center"/>
        <w:rPr>
          <w:b/>
          <w:b/>
          <w:iCs/>
          <w:sz w:val="30"/>
          <w:szCs w:val="30"/>
        </w:rPr>
      </w:pPr>
      <w:r>
        <w:rPr>
          <w:b/>
          <w:iCs/>
          <w:sz w:val="30"/>
          <w:szCs w:val="30"/>
        </w:rPr>
        <w:t>Izvještaj o radu LAG-a Vuka – Dunav u 2012. godini</w:t>
      </w:r>
    </w:p>
    <w:p>
      <w:pPr>
        <w:pStyle w:val="Normal"/>
        <w:spacing w:lineRule="auto" w:line="360"/>
        <w:jc w:val="center"/>
        <w:rPr>
          <w:b/>
          <w:b/>
          <w:iCs/>
          <w:sz w:val="30"/>
          <w:szCs w:val="30"/>
        </w:rPr>
      </w:pPr>
      <w:r>
        <w:rPr>
          <w:b/>
          <w:iCs/>
          <w:sz w:val="30"/>
          <w:szCs w:val="30"/>
        </w:rPr>
      </w:r>
    </w:p>
    <w:p>
      <w:pPr>
        <w:pStyle w:val="Normal"/>
        <w:spacing w:lineRule="auto" w:line="360"/>
        <w:jc w:val="both"/>
        <w:rPr/>
      </w:pPr>
      <w:r>
        <w:rPr>
          <w:iCs/>
        </w:rPr>
        <w:t xml:space="preserve">LAG Vuka – Dunav osnovan je 24. veljače 2012. godine na osnivačkoj skupštini, prema propisima EU, odnosno IPARD programa i LEADER pristupa. U osnovi LEADER pristup obuhvaća isključivo pitanja ruralnog razvoja, s naglaskom na razvoj naselja uz integraciju i povezivanje poduzetništva na području LAG-a Vuka – Dunav, odnosno integraciju javnog i privatnog sektora u cilju poboljšanja ruralnih i životnih uvjeta stanovnika LAG-a. </w:t>
      </w:r>
    </w:p>
    <w:p>
      <w:pPr>
        <w:pStyle w:val="Normal"/>
        <w:spacing w:lineRule="auto" w:line="360"/>
        <w:jc w:val="both"/>
        <w:rPr>
          <w:iCs/>
        </w:rPr>
      </w:pPr>
      <w:r>
        <w:rPr>
          <w:iCs/>
        </w:rPr>
      </w:r>
    </w:p>
    <w:p>
      <w:pPr>
        <w:pStyle w:val="Normal"/>
        <w:spacing w:lineRule="auto" w:line="360"/>
        <w:jc w:val="both"/>
        <w:rPr/>
      </w:pPr>
      <w:r>
        <w:rPr/>
        <w:t>Odluku o osnivanju LAG-a Vuka – Dunav 24. veljače 2012. godine donijelo je 15 osnivača: Općine Antunovac, Erdut, Ernestinovo, Šodolovci, Vladislavci i Vuka, te sljedeće udruge i pravne osobe:  Poljoprivredno voćarska zadruga FRUCTUS – zadruga branitelja, Antunovac, Poduzetničko razvojni centar Općine Erdut d.o.o., Erdut, KUD „Petefi Šandor“, Ernestinovo, Udruga mladih Alfa, Antunovac, Komunalno poduzeće Čvorkovac d.o.o., Dalj, Kulturni i znanstveni centar Milutin Milanković, Dalj, Osnovna škola Ernestinovo, Udruga HVIDR-a Antunovac i Poljoprivredna vočarsko stočarska zadruga AGROVLADISLAVCI.</w:t>
      </w:r>
    </w:p>
    <w:p>
      <w:pPr>
        <w:pStyle w:val="Normal"/>
        <w:spacing w:lineRule="auto" w:line="360"/>
        <w:jc w:val="both"/>
        <w:rPr/>
      </w:pPr>
      <w:r>
        <w:rPr/>
      </w:r>
    </w:p>
    <w:p>
      <w:pPr>
        <w:pStyle w:val="Normal"/>
        <w:spacing w:lineRule="auto" w:line="360"/>
        <w:jc w:val="both"/>
        <w:rPr/>
      </w:pPr>
      <w:r>
        <w:rPr/>
        <w:t>U razdoblju od 2012. – 2013. godine u LAG Vuka - Dunav upisano je još 10 novih članova, te sada broji ukupno 25 članova. Novi članovi su: Udruga mladih Dvorište Ivanovac, Centar za unaprjeđivanje stočarstva Antunovac, C.U.S. d.o.o. Antunovac, Kud „Klasje slavonije“ Antunovac, OPG Ivana Huber Ivanovac, OPG Barica Sabo Vladislavci, OPG Marina Lovrić Ivanovac, Mjesni odbor Tenja, Osnovna škola Antunovac i Braniteljska zadruga Aljmaš Fructus iz Aljmaša.</w:t>
      </w:r>
    </w:p>
    <w:p>
      <w:pPr>
        <w:pStyle w:val="Normal"/>
        <w:spacing w:lineRule="auto" w:line="360"/>
        <w:jc w:val="both"/>
        <w:rPr/>
      </w:pPr>
      <w:r>
        <w:rPr/>
      </w:r>
    </w:p>
    <w:p>
      <w:pPr>
        <w:pStyle w:val="Normal"/>
        <w:spacing w:lineRule="auto" w:line="360"/>
        <w:jc w:val="both"/>
        <w:rPr/>
      </w:pPr>
      <w:r>
        <w:rPr/>
        <w:t>Neizostavno je spomenuti  kako je 2012. godine LAG proširio područje obuhvata na Mjesni odbor Tenja, što je od velikog značaja za njegovo djelovanje, te ujedno i postojanje, budući da prema Pravilniku o provedbi Mjere 202 (članak 5.) LAG mora obuhvaćati jasno definirano i zemljopisno kontinuirano područje.</w:t>
      </w:r>
    </w:p>
    <w:p>
      <w:pPr>
        <w:pStyle w:val="Normal"/>
        <w:spacing w:lineRule="auto" w:line="360"/>
        <w:jc w:val="both"/>
        <w:rPr/>
      </w:pPr>
      <w:r>
        <w:rPr/>
      </w:r>
    </w:p>
    <w:p>
      <w:pPr>
        <w:pStyle w:val="Normal"/>
        <w:spacing w:lineRule="auto" w:line="360"/>
        <w:jc w:val="both"/>
        <w:rPr/>
      </w:pPr>
      <w:r>
        <w:rPr/>
        <w:t>U rujnu je u suradnji s Ekonomskim fakultetom u Osijeku, kojim predsjeda dekan prof.dr.sc. Željko Turkalj, izrađena Strategija razvitka LAG-a za razdoblje 2012. – 2013. godine. Autori strategije su prof.dr.sc. Stipan Penavin i prof.dr.sc. Đula Borozan. Strategija je izrađena u skladu s IPARD programom i postojećim razvojnim dokumentima te u skladu s odredbama</w:t>
      </w:r>
    </w:p>
    <w:p>
      <w:pPr>
        <w:pStyle w:val="Normal"/>
        <w:spacing w:lineRule="auto" w:line="360"/>
        <w:jc w:val="both"/>
        <w:rPr/>
      </w:pPr>
      <w:r>
        <w:rPr/>
        <w:t xml:space="preserve">članka 6. i preporukama za izradu LRS navedenim u Prilogu I Pravilnika o provedbi Mjere 202. U tu svrhu, u suradnji s Ekonomskim fakultetom u Osijeku provedeno je anketiranje i animiranje lokalnog stanovništva. Uključivanje ciljnih skupina i stanovništva područja LAG-a organizirano je kroz radionice po pojedinim pitanjima, te kroz istraživanje njihovog mišljenja i stavova o postojećem stanju, budućnosti života u općini, nedostacima i izazovima s kojima se stanovništvo suočava u svakodnevnom životu itd . U anketiranju je sudjelovalo ukupno 199 ispitanika, među kojima je bilo 42,27% žena, 29% mladih (do 29 godina), 29,8% starih (50+), 31% nezaposlenih, 32% članova civilnog društva i 16% visokoobrazovanih. Njihovi stavovi, mišljenja i komentari bili su od neprocjenjivog značaja za izradu LRS. </w:t>
      </w:r>
    </w:p>
    <w:p>
      <w:pPr>
        <w:pStyle w:val="Normal"/>
        <w:spacing w:lineRule="auto" w:line="360"/>
        <w:jc w:val="both"/>
        <w:rPr/>
      </w:pPr>
      <w:r>
        <w:rPr/>
      </w:r>
    </w:p>
    <w:p>
      <w:pPr>
        <w:pStyle w:val="Normal"/>
        <w:spacing w:lineRule="auto" w:line="360"/>
        <w:jc w:val="both"/>
        <w:rPr/>
      </w:pPr>
      <w:r>
        <w:rPr/>
        <w:t xml:space="preserve">Izrađena je i web stanica LAG-a s adresom </w:t>
      </w:r>
      <w:r>
        <w:rPr>
          <w:i/>
        </w:rPr>
        <w:t>www.lagvuka-dunav.hr</w:t>
      </w:r>
      <w:r>
        <w:rPr/>
        <w:t>, na kojoj se mogu pronaći sve važne informacije vezane za rad LAG-a, kontakt podaci, te ostale obavijesti. Stranicu je izradio studio za IT usluge „Kalkulacija“, koji ju ujedno i održava.</w:t>
      </w:r>
    </w:p>
    <w:p>
      <w:pPr>
        <w:pStyle w:val="Normal"/>
        <w:spacing w:lineRule="auto" w:line="360"/>
        <w:jc w:val="both"/>
        <w:rPr/>
      </w:pPr>
      <w:r>
        <w:rPr/>
      </w:r>
    </w:p>
    <w:p>
      <w:pPr>
        <w:pStyle w:val="Normal"/>
        <w:spacing w:lineRule="auto" w:line="360"/>
        <w:jc w:val="both"/>
        <w:rPr/>
      </w:pPr>
      <w:r>
        <w:rPr/>
        <w:t xml:space="preserve">Upravni odbor LAG-a Vuka – Dunav, s odlukom o izradi LRS ujedno je i započeo s prikupljanjem projektnih ideja. Svi članovi LAG-a pozvani su da svoje projektne ideje i prijedloge dostave </w:t>
      </w:r>
      <w:r>
        <w:rPr>
          <w:shd w:fill="FFFFFE" w:val="clear"/>
        </w:rPr>
        <w:t xml:space="preserve">LAG-u na adresu Općine Antunovac ili na mail adresu: </w:t>
      </w:r>
      <w:r>
        <w:rPr>
          <w:i/>
          <w:shd w:fill="FFFFFE" w:val="clear"/>
        </w:rPr>
        <w:t>info@lagvuka-dunav.hr</w:t>
      </w:r>
      <w:r>
        <w:rPr>
          <w:shd w:fill="FFFFFE" w:val="clear"/>
        </w:rPr>
        <w:t>. N</w:t>
      </w:r>
      <w:r>
        <w:rPr/>
        <w:t xml:space="preserve">a prethodno spomenutu web stranicu LAG-a postavljen je projektni obrazac kako bi bio dostupan svima koji imaju određeni projektni prijedlog. </w:t>
      </w:r>
    </w:p>
    <w:p>
      <w:pPr>
        <w:pStyle w:val="Normal"/>
        <w:spacing w:lineRule="auto" w:line="360"/>
        <w:jc w:val="both"/>
        <w:rPr/>
      </w:pPr>
      <w:r>
        <w:rPr/>
      </w:r>
    </w:p>
    <w:p>
      <w:pPr>
        <w:pStyle w:val="Normal"/>
        <w:spacing w:lineRule="auto" w:line="360"/>
        <w:jc w:val="both"/>
        <w:rPr/>
      </w:pPr>
      <w:r>
        <w:rPr/>
        <w:t xml:space="preserve">LAG Vuka – Dunav sudjelovao je na sastanku Mreže za ruralni razvoj, 26. studenog 2012. godine u Ministarstvu poljoprivrede. Sastanku je prisustvovalo 120 članova, predsjednik Upravljačkog odbora Mreže za ruralni razvoj mr.sc. Luka Čuljak, te predstavnica Europske komisije gđa Anna Nowak. </w:t>
      </w:r>
      <w:r>
        <w:rPr>
          <w:shd w:fill="FFFFFE" w:val="clear"/>
        </w:rPr>
        <w:t>Nacionalna mreža ruralnog razvoja usmjerena je na promicanje suradnje i međusobnog pomaganja između pojedinaca i organizacija uključenih u ruralni razvoj, a time se osigurava i odgovarajuća zastupljenost svih ruralnih interesa i protok informacija na svim razinama i prema svim sudionicima uključenim u mrežu. Od 2012. godine LAG Vuka – Dunav također je učlanjen u Mrežu za ruralni razvoj Ministarstva poljoprivrede.</w:t>
      </w:r>
      <w:r>
        <w:rPr/>
        <w:t xml:space="preserve">  </w:t>
      </w:r>
    </w:p>
    <w:p>
      <w:pPr>
        <w:pStyle w:val="Normal"/>
        <w:spacing w:lineRule="auto" w:line="360"/>
        <w:jc w:val="both"/>
        <w:rPr>
          <w:iCs/>
        </w:rPr>
      </w:pPr>
      <w:r>
        <w:rPr>
          <w:iCs/>
        </w:rPr>
        <w:t xml:space="preserve"> </w:t>
      </w:r>
    </w:p>
    <w:p>
      <w:pPr>
        <w:pStyle w:val="Normal"/>
        <w:spacing w:lineRule="auto" w:line="360"/>
        <w:rPr/>
      </w:pPr>
      <w:r>
        <w:rPr/>
      </w:r>
    </w:p>
    <w:p>
      <w:pPr>
        <w:pStyle w:val="Normal"/>
        <w:spacing w:lineRule="auto" w:line="360"/>
        <w:rPr/>
      </w:pPr>
      <w:r>
        <w:rPr/>
      </w:r>
    </w:p>
    <w:p>
      <w:pPr>
        <w:pStyle w:val="Normal"/>
        <w:rPr/>
      </w:pPr>
      <w:r>
        <w:rPr/>
        <w:t>URBROJ: LAG/Sk-2013-03</w:t>
      </w:r>
    </w:p>
    <w:p>
      <w:pPr>
        <w:pStyle w:val="Normal"/>
        <w:rPr/>
      </w:pPr>
      <w:r>
        <w:rPr/>
        <w:t>U Antunovcu, 14. ožujka 2013. godine</w:t>
      </w:r>
    </w:p>
    <w:p>
      <w:pPr>
        <w:pStyle w:val="Normal"/>
        <w:rPr/>
      </w:pPr>
      <w:r>
        <w:rPr/>
      </w:r>
    </w:p>
    <w:p>
      <w:pPr>
        <w:pStyle w:val="Normal"/>
        <w:rPr/>
      </w:pPr>
      <w:r>
        <w:rPr/>
      </w:r>
    </w:p>
    <w:p>
      <w:pPr>
        <w:pStyle w:val="Normal"/>
        <w:rPr/>
      </w:pPr>
      <w:r>
        <w:rPr/>
      </w:r>
    </w:p>
    <w:p>
      <w:pPr>
        <w:pStyle w:val="Normal"/>
        <w:rPr/>
      </w:pPr>
      <w:r>
        <w:rPr/>
        <w:tab/>
        <w:tab/>
        <w:tab/>
        <w:tab/>
        <w:tab/>
        <w:tab/>
        <w:tab/>
        <w:tab/>
        <w:t>Predsjednica LAG-a Vuka Dunav</w:t>
      </w:r>
    </w:p>
    <w:p>
      <w:pPr>
        <w:pStyle w:val="Normal"/>
        <w:rPr/>
      </w:pPr>
      <w:r>
        <w:rPr/>
        <w:tab/>
        <w:tab/>
        <w:tab/>
        <w:tab/>
        <w:tab/>
        <w:tab/>
        <w:tab/>
        <w:tab/>
        <w:t>Nataša Tramišak</w:t>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650" w:leader="none"/>
        </w:tabs>
        <w:jc w:val="right"/>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Contactemailto">
    <w:name w:val="contact-emailto"/>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1:18:00Z</dcterms:created>
  <dc:creator>IR</dc:creator>
  <dc:description/>
  <cp:keywords/>
  <dc:language>en-US</dc:language>
  <cp:lastModifiedBy>IR</cp:lastModifiedBy>
  <dcterms:modified xsi:type="dcterms:W3CDTF">2013-03-14T14:13:00Z</dcterms:modified>
  <cp:revision>35</cp:revision>
  <dc:subject/>
  <dc:title/>
</cp:coreProperties>
</file>