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Temeljem članka 25.</w:t>
      </w:r>
      <w:r>
        <w:rPr/>
        <w:t xml:space="preserve"> Statuta Lokalne akcijske grupe Vuka – Dunav (28. ožujka 2014. godine) Skupština Lokalne akcijske grupe Vuka - Dunav dana 28. ožujka 2014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LUK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ogramu rada Lokalne akcijske grupe Vuka – Dunav za 2014. godin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gram rada donosi se za razdoblje od jedne godine, odnosno do slijedećeg saziva Skupštine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rganizacija rada i poslovanja LAG-a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ovedba IPARD Ugovora u skladu s </w:t>
      </w:r>
      <w:r>
        <w:rPr>
          <w:rStyle w:val="Emphasis"/>
          <w:i w:val="false"/>
        </w:rPr>
        <w:t>Pravilnikom</w:t>
      </w:r>
      <w:r>
        <w:rPr>
          <w:rStyle w:val="St"/>
        </w:rPr>
        <w:t xml:space="preserve"> o provedbi </w:t>
      </w:r>
      <w:r>
        <w:rPr>
          <w:rStyle w:val="Emphasis"/>
          <w:i w:val="false"/>
        </w:rPr>
        <w:t>Mjere 202</w:t>
      </w:r>
      <w:r>
        <w:rPr>
          <w:rStyle w:val="St"/>
          <w:i/>
        </w:rPr>
        <w:t xml:space="preserve"> –</w:t>
      </w:r>
      <w:r>
        <w:rPr>
          <w:rStyle w:val="St"/>
        </w:rPr>
        <w:t xml:space="preserve"> »Priprema i provedba lokalnih strategija ruralnog razvoja« unutar IPARD program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avršavanje i obrazovanje članova LAG-a (LEADER pristup, priprema projektne dokumentacije)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imiranje stanovništva, organizacija promotivno – promidžbenih događaja za članove i stanovnike LAG-a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djelovanje članova LAG-a na seminarima, radionicama i sličnim aktivnostima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zrada studija za područje LAG-a (socio-ekonomske, regionalne, marketinške i dr.)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vedba Lokalne razvojne strategij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a provođenje navedenog programa zadužuju se Predsjednik i Upravni odbor LAG-a Vuka – Dunav. O provedbi Programa rada Upravni odbor je obvezan podnijeti  Skupštini godišnje izvješć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Ova Odluka stupa na snagu danom donošenja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URBROJ: LAG/Sk-2014-05</w:t>
      </w:r>
    </w:p>
    <w:p>
      <w:pPr>
        <w:pStyle w:val="Normal"/>
        <w:rPr/>
      </w:pPr>
      <w:r>
        <w:rPr/>
        <w:t>U Antunovcu, 28. ožujka 2014. godin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5812"/>
        <w:rPr/>
      </w:pPr>
      <w:r>
        <w:rPr/>
        <w:t>Predsjednica LAG-a Vuka Dunav</w:t>
      </w:r>
    </w:p>
    <w:p>
      <w:pPr>
        <w:pStyle w:val="Normal"/>
        <w:ind w:firstLine="6237"/>
        <w:rPr/>
      </w:pPr>
      <w:r>
        <w:rPr/>
        <w:t>Nataša Tramišak, mag. iu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33:00Z</dcterms:created>
  <dc:creator>Nataša Tramišak</dc:creator>
  <dc:description/>
  <cp:keywords/>
  <dc:language>en-US</dc:language>
  <cp:lastModifiedBy>LAG Vuka Dunav</cp:lastModifiedBy>
  <cp:lastPrinted>2014-03-20T13:59:00Z</cp:lastPrinted>
  <dcterms:modified xsi:type="dcterms:W3CDTF">2014-03-31T06:56:00Z</dcterms:modified>
  <cp:revision>52</cp:revision>
  <dc:subject/>
  <dc:title/>
</cp:coreProperties>
</file>