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</w:rPr>
        <w:t>Temeljem članka 25. Statuta Lokalne akcijske grupe Vuka – Dunav (28. ožujka 2014. godine), Skupština Lokalne akcijske grupe Vuka – Dunav dana 17. veljače 2015. godine donosi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ODLUKU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izmjeni predstavnika Općine Antunovac</w:t>
        <w:br/>
        <w:t xml:space="preserve">u LAG-u Vuka - Dunav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Sukladno Rješenju za imenovanje člana Skupštine Lokalne akcijske grupe LAG Vuka – Dunav, predstavnik Općine Antunovac u LAG-u Vuka – Dunav je  Općinski načelnik, Ivan Anuš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va 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URBROJ: SK/15-2</w:t>
      </w:r>
    </w:p>
    <w:p>
      <w:pPr>
        <w:pStyle w:val="Normal"/>
        <w:rPr/>
      </w:pPr>
      <w:r>
        <w:rPr/>
        <w:t xml:space="preserve">U Antunovcu, 17. veljače 2015. godine                                                  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Predsjednica LAG-a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Nataša Tramišak, mag. iur.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1:22:00Z</dcterms:created>
  <dc:creator>Nataša</dc:creator>
  <dc:description/>
  <cp:keywords/>
  <dc:language>en-US</dc:language>
  <cp:lastModifiedBy>Iva</cp:lastModifiedBy>
  <cp:lastPrinted>2015-02-10T11:44:00Z</cp:lastPrinted>
  <dcterms:modified xsi:type="dcterms:W3CDTF">2015-02-11T07:43:00Z</dcterms:modified>
  <cp:revision>9</cp:revision>
  <dc:subject/>
  <dc:title/>
</cp:coreProperties>
</file>