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Na temelju članka 25. Statuta Lokalne akcijske grupe Vuka-Dunav te članka 15., stavka 2. Zakon o javnoj nabavi (NN 120/16 i NN 114/22), (u daljnjem tekstu „Zakon“), Skupština LAG-a Vuka-Dunav na sjednici održanoj dana 20. prosinca 2023. godine, donosi:</w:t>
      </w:r>
    </w:p>
    <w:p>
      <w:pPr>
        <w:pStyle w:val="Bezproreda"/>
        <w:rPr>
          <w:szCs w:val="24"/>
        </w:rPr>
      </w:pPr>
      <w:r>
        <w:rPr>
          <w:szCs w:val="24"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PRAVILNIK</w:t>
      </w:r>
    </w:p>
    <w:p>
      <w:pPr>
        <w:pStyle w:val="Bezproreda"/>
        <w:jc w:val="center"/>
        <w:rPr/>
      </w:pPr>
      <w:r>
        <w:rPr>
          <w:b/>
        </w:rPr>
        <w:t>o provedbi postupaka jednostavne nabav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  <w:t>I.  OPĆE ODREDBE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>Lokalna akcijska grupa Vuka-Dunav obveznik je primjene Zakona o javnoj nabavi ( NN 120/16 i NN 114/22), sukladno članku 6. istoga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>LAG je obvezan ovaj Pravilnik, kao i sve njegove kasnije izmjene i dopune, objaviti na službenoj internetskoj stranici LAG-a, sukladno članku 15. stavku 3. ZJN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/>
      </w:pPr>
      <w:r>
        <w:rPr/>
        <w:t>U  svrhu  zakonitog,  namjenskog  i  svrhovitog  korištenja  sredstava  namijenjenih  za nabavu  Lokalne akcijske grupe Vuka-Dunav  (u  nastavku:  Naručitelj)  ovim  Pravilnikom  uređuje se postupak  nabave  roba  i  usluga te provedbu projektnih natječaja procijenjene vrijednosti manje od 26.540,00 EUR/200.000,00 kuna  i nabave  radova  do 66.360,00 EUR/500.000,00  kuna  (u  nastavku:  jednostavna nabava)  za  koje  sukladno  odredbama Zakona  o  javnoj  nabavi  (u  nastavku:  Zakon) ne  postoji  obveza  provedbe  postupaka  javne nabave.</w:t>
      </w:r>
    </w:p>
    <w:p>
      <w:pPr>
        <w:pStyle w:val="Bezproreda"/>
        <w:jc w:val="both"/>
        <w:rPr/>
      </w:pPr>
      <w:r>
        <w:rPr/>
        <w:t>U  provedbi  postupaka  nabave  robe,  radova  i  usluga  osim  ovoga  Pravilnika,  obvezno  je primjenjivati i druge važeće zakonske i podzakonske akte, kao i interne akte koji se odnose na pojedini predmet nabave u smislu posebnih zakona (npr. Zakon o obveznim odnosima, Zakon o prostornom uređenju i gradnji, i dr.).</w:t>
      </w:r>
    </w:p>
    <w:p>
      <w:pPr>
        <w:pStyle w:val="Bezproreda"/>
        <w:jc w:val="both"/>
        <w:rPr/>
      </w:pPr>
      <w:r>
        <w:rPr/>
        <w:t>Pojmovi koji se koriste u ovom Pravilniku, a imaju rodno značenje koriste se neutralno i odnose se jednako na muški i ženski spol.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  <w:t xml:space="preserve">II. POSTUPAK NABAVE  I VRIJEDNOST NABAVE 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 xml:space="preserve">Predmet nabave mora biti opisan na precizan, jasan i neutralan način koji će omogućiti usporedivost ponuda u pogledu uvjeta i zahtjeva koji su postavljeni. </w:t>
      </w:r>
    </w:p>
    <w:p>
      <w:pPr>
        <w:pStyle w:val="Bezproreda"/>
        <w:jc w:val="both"/>
        <w:rPr/>
      </w:pPr>
      <w:r>
        <w:rPr/>
        <w:t>U opisu nabave se navode okolnosti značajne za izvršenje ugovora/narudžbenice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 xml:space="preserve">Procijenjena vrijednost nabave je vrijednost nabave bez poreza na dodanu vrijednost (PDV-a). Procijenjena vrijednost nabave mora biti valjano određena u trenutku početka postupka jednostavne nabave, ukoliko je primjenjivo. 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LAG donosi plan nabave za proračunsku godinu sukladno članku 28. ZJN, koji mora sadržavati sve predmete nabave radova, roba i usluga procijenjene vrijednosti jednake ili veće od 2.654,45 EUR/20.000,00 kuna (bez PDV-a)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  <w:t>III. RAZINE JEDNOSTAVNE NABAV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>Nabavu roba i usluga procijenjene vrijednosti do 6.636,14 EUR/50.000,00 HRK bez PDV-a Naručitelj provodi s jednim (1) gospodarskim subjektom po vlastitom izboru te za istu nije potrebno sklapati ugovor ili izdati narudžbenicu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>Za nabavu roba, usluga i radova do uključujući 19.908,42 EUR/150.000,00 HRK (bez PDV-a), Naručitelj mora zatražiti ponudu jednog ili više gospodarskih subjekata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/>
      </w:pPr>
      <w:r>
        <w:rPr>
          <w:szCs w:val="24"/>
        </w:rPr>
        <w:t xml:space="preserve">Za nabavu roba i usluga iznad 19.908,42 EUR/150.000,00 HRK do 26.540,00 EUR / 200.000,00 HRK (bez PDV-a), Naručitelj mora zatražiti ponude najmanje tri gospodarska subjekta, </w:t>
      </w:r>
      <w:r>
        <w:rPr/>
        <w:t xml:space="preserve">pozivom na dostavu ponuda naručitelja upućenog najmanje 3 (slovima: trima) gospodarskim subjektima. 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Za nabavu roba i usluga od uključujućih 26.540,00 EUR/200.000,00 HRK (bez PDV-a) do 66.360,00 EUR/500.000,00 HRK (bez PDV-a) provodi se objavom poziva na dostavu ponuda u Elektroničkom oglasniku javne nabave Republike Hrvatske ili pozivom na dostavu ponuda naručitelja upućenog najmanje 3 (slovima: trima) gospodarskim subjektima i objavom na web stranici naručitelja. Iznimno, ovisno o prirodi predmeta nabave i razini tržišnog natjecanja sukladno članku 30. ZJN 2016. naručitelj može prikupiti ponudu samo 1 (jednog) gospodarskog subjekta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 xml:space="preserve">Za nabavu radova iznad 19.908.42 EUR/150.000,00 HRK (bez PDV-a) do 26.540,00 EUR/200.000,00 HRK (bez PDV-a), Naručitelj </w:t>
      </w:r>
      <w:r>
        <w:rPr>
          <w:szCs w:val="24"/>
        </w:rPr>
        <w:t xml:space="preserve">mora zatražiti ponude najmanje tri gospodarska subjekta, </w:t>
      </w:r>
      <w:r>
        <w:rPr/>
        <w:t xml:space="preserve">pozivom na dostavu ponuda naručitelja upućenog najmanje 3 (slovima: trima) gospodarskim subjektima. 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Za nabavu radova od uključujućih 26.540,00 EUR/200.000,00 HRK (bez PDV-a) do 66.360,00 EUR/500.000,00 HRK (bez PDV-a) Naručitelj mora zatražiti ponude najmanje tri gospodarska subjekta; objavom poziva na dostavu ponuda u Elektroničkom oglasniku javne nabave Republike Hrvatske ili pozivom na dostavu ponuda naručitelja upućenog najmanje 3 (slovima: trima) gospodarskim subjektima i objavom na web stranici naručitelja. Iznimno, ovisno o prirodi predmeta nabave i razini tržišnog natjecanja sukladno članku 30. ZJN 2016. naručitelj može prikupiti ponudu samo 1 (jednog) gospodarskog subjekta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Iz razloga svrsishodnosti, kao i slučaju da na tržištu nema 3 (tri) gospodarska subjekta koji pružaju usluge, izvode radove ili isporučuju robu koja je predmet nabave, Naručitelj može zatražiti dostavu ponuda od manjeg broja gospodarskih subjekata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>
          <w:szCs w:val="24"/>
        </w:rPr>
      </w:pPr>
      <w:r>
        <w:rPr/>
        <w:t>Iznimno, ovisno o prirodi predmeta nabave i razini tržišnog natjecanja sukladno članku 30. ZJN naručitelj može prikupiti ponudu samo 1 (jednog) gospodarskog subjekta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  <w:t>IV. POKRETANJE POSTUPKA NABAV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>Postupak nabave roba, usluga i radova iz članka 3. stavak 2. i 3. pokreće se Odlukom o nabavi koju donosi osoba ovlaštena za zastupanje Naručitelja.</w:t>
      </w:r>
    </w:p>
    <w:p>
      <w:pPr>
        <w:pStyle w:val="Bezproreda"/>
        <w:jc w:val="both"/>
        <w:rPr/>
      </w:pPr>
      <w:r>
        <w:rPr/>
        <w:t>Odlukom iz prethodnog stavka osoba ovlaštenja za zastupanje Naručitelja imenuje najmanje tri osobe (u daljnjem tekstu: Stručno povjerenstvo) za provođenje postupka nabave.</w:t>
      </w:r>
    </w:p>
    <w:p>
      <w:pPr>
        <w:pStyle w:val="Bezproreda"/>
        <w:jc w:val="both"/>
        <w:rPr/>
      </w:pPr>
      <w:r>
        <w:rPr/>
        <w:t>O sukobu interesa na odgovarajući se način primjenjuje odredba poglavlja 8. Zakona o javnoj nabavi (NN br. 120/15 i 114/22).</w:t>
      </w:r>
    </w:p>
    <w:p>
      <w:pPr>
        <w:pStyle w:val="Bezproreda"/>
        <w:rPr/>
      </w:pPr>
      <w:r>
        <w:rPr/>
      </w:r>
    </w:p>
    <w:p>
      <w:pPr>
        <w:pStyle w:val="Bezproreda"/>
        <w:jc w:val="both"/>
        <w:rPr>
          <w:b/>
          <w:b/>
        </w:rPr>
      </w:pPr>
      <w:r>
        <w:rPr>
          <w:b/>
        </w:rPr>
        <w:t>V. PROVEDBA POSTUPKA NABAV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>Za provedbu postupka jednostavne nabave u smislu zaprimanja zahtjeva za nabavu i kontrole usklađenosti s financijskim planom/proračunom zaduženo je Stručno povjerenstvo.</w:t>
      </w:r>
    </w:p>
    <w:p>
      <w:pPr>
        <w:pStyle w:val="Bezproreda"/>
        <w:jc w:val="both"/>
        <w:rPr/>
      </w:pPr>
      <w:r>
        <w:rPr/>
        <w:t>Za sastavljanje poziva na dostavu ponuda te ovisno o potrebi sastavljanje tehničkih specifikacija i bitnih elemenata te istraživanje tržišta i odabir dobavljača zaduženo je Stručno povjerenstvo.</w:t>
      </w:r>
    </w:p>
    <w:p>
      <w:pPr>
        <w:pStyle w:val="Bezproreda"/>
        <w:jc w:val="both"/>
        <w:rPr/>
      </w:pPr>
      <w:r>
        <w:rPr/>
        <w:t xml:space="preserve">Stručno povjerenstvo je zaduženo za izradu Poziva za dostavu ponuda (dalje u tekstu: Poziv) zajedno sa popratnom dokumentacijom (Ponudbeni list i/ili troškovnik). U pozivu na dostavu ponuda mora se jasno naznačiti primjenjivi kriterij odabira, način dostave ponuda i rokovi za dostavu ponuda. </w:t>
      </w:r>
    </w:p>
    <w:p>
      <w:pPr>
        <w:pStyle w:val="Bezproreda"/>
        <w:jc w:val="both"/>
        <w:rPr/>
      </w:pPr>
      <w:r>
        <w:rPr/>
        <w:t>Poziv se, u pravilu, šalje elektroničkim putem potencijalno zainteresiranim gospodarskim subjektima. Naručitelj može umjesto upućivanja Poziva objaviti isti i na službenoj Internet stranici  Naručitelja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>
          <w:b/>
        </w:rPr>
        <w:t>VI. DOSTAVA I ZAPRIMANJA PONUDA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>Stručno povjerenstvo za provođenje postupka nabave ovlašteno je zatražiti ponude od gospodarskih subjekata, zaprimiti ih, ocijeniti i predložiti odabir određene ponude, odnosno poništenje postupka nabave.</w:t>
      </w:r>
    </w:p>
    <w:p>
      <w:pPr>
        <w:pStyle w:val="Bezproreda"/>
        <w:jc w:val="both"/>
        <w:rPr>
          <w:b/>
          <w:b/>
        </w:rPr>
      </w:pPr>
      <w:r>
        <w:rPr/>
        <w:t>Poziv za dostavu ponuda sadrži najmanje: naziv Naručitelja, opis predmeta nabave, tehničku specifikaciju - troškovnik, procijenjenu vrijednost nabave, kriterij za odabir ponude, uvjete nabave, dokaz o sposobnosti, rok za dostavu  ponude  (datum  i  vrijeme), način  dostavljanja  ponuda,    te  druge  podatke  vezane  uz  predmet  nabave. Naručitelj  će  odbiti nepravilne, neprihvatljive i neprikladne ponude.</w:t>
      </w:r>
    </w:p>
    <w:p>
      <w:pPr>
        <w:pStyle w:val="Bezproreda"/>
        <w:jc w:val="both"/>
        <w:rPr/>
      </w:pPr>
      <w:r>
        <w:rPr/>
        <w:t>Rok za dostavu ponuda ne smije biti kraći od 5 dana od dana upućivanja odnosno objavljivanja poziva za dostavu ponuda. Za odabir  ponude  dovoljna  je  jedna  (1)  pristigla  ponuda  koja  udovoljava  svim traženim uvjetima Naručitelja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  <w:t>VII. PREGLED PONUDA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>
          <w:rFonts w:eastAsia="Times New Roman"/>
          <w:lang w:eastAsia="hr-HR"/>
        </w:rPr>
        <w:t xml:space="preserve">Otvaranje ponuda nije javno. Ponude otvaraju najmanje tri člana Stručnog povjerenstva u trenutku isteka roka za dostavu ponuda i o tome sastavljaju zapisnik. </w:t>
      </w:r>
    </w:p>
    <w:p>
      <w:pPr>
        <w:pStyle w:val="Bezproreda"/>
        <w:jc w:val="both"/>
        <w:rPr/>
      </w:pPr>
      <w:r>
        <w:rPr>
          <w:rFonts w:eastAsia="Times New Roman"/>
          <w:lang w:eastAsia="hr-HR"/>
        </w:rPr>
        <w:t xml:space="preserve">Nakon otvaranja ponuda, a najkasnije u daljnjem roku od 3 (tri) dana, Stručno povjerenstvo Naručitelja pregledava i ocjenjuje ponude na temelju uvjeta i zahtjeva iz Poziva za dostavu ponuda, o čemu se sastavlja zapisnik. U postupku pregleda i ocjene ponuda mogu sudjelovati i druge stručne osobe naručitelja, te ako je potrebno i druge neovisne stručne osobe. </w:t>
      </w:r>
    </w:p>
    <w:p>
      <w:pPr>
        <w:pStyle w:val="Bezproreda"/>
        <w:jc w:val="both"/>
        <w:rPr/>
      </w:pPr>
      <w:r>
        <w:rPr>
          <w:rFonts w:eastAsia="Times New Roman"/>
          <w:lang w:eastAsia="hr-HR"/>
        </w:rPr>
        <w:t xml:space="preserve">Zapisnik o pregledu i ocjeni ponuda potpisuju svi članovi Stručnog povjerenstva Naručitelja, te druge stručne osobe ako su sudjelovale u postupku pregleda i ocjene ponuda. </w:t>
      </w:r>
    </w:p>
    <w:p>
      <w:pPr>
        <w:pStyle w:val="Bezproreda"/>
        <w:jc w:val="both"/>
        <w:rPr/>
      </w:pPr>
      <w:r>
        <w:rPr>
          <w:rFonts w:eastAsia="Times New Roman"/>
          <w:lang w:eastAsia="hr-HR"/>
        </w:rPr>
        <w:t xml:space="preserve">Zapisnik obvezno sadrži rangiranje prihvatljivih ponuda prema kriteriju za odabir, te prijedlog odgovornoj osobi naručitelja za donošenje Odluke o odabiru ili Odluke o poništenju postupka jednostavne nabave. </w:t>
      </w:r>
    </w:p>
    <w:p>
      <w:pPr>
        <w:pStyle w:val="Bezproreda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Bezproreda"/>
        <w:jc w:val="center"/>
        <w:rPr>
          <w:rFonts w:eastAsia="Times New Roman"/>
          <w:b/>
          <w:b/>
          <w:lang w:eastAsia="hr-HR"/>
        </w:rPr>
      </w:pPr>
      <w:r>
        <w:rPr>
          <w:rFonts w:eastAsia="Times New Roman"/>
          <w:b/>
          <w:lang w:eastAsia="hr-HR"/>
        </w:rPr>
        <w:t>Članak 8.</w:t>
      </w:r>
    </w:p>
    <w:p>
      <w:pPr>
        <w:pStyle w:val="Bezproreda"/>
        <w:jc w:val="center"/>
        <w:rPr>
          <w:rFonts w:eastAsia="Times New Roman"/>
          <w:b/>
          <w:b/>
          <w:lang w:eastAsia="hr-HR"/>
        </w:rPr>
      </w:pPr>
      <w:r>
        <w:rPr>
          <w:rFonts w:eastAsia="Times New Roman"/>
          <w:b/>
          <w:lang w:eastAsia="hr-HR"/>
        </w:rPr>
      </w:r>
    </w:p>
    <w:p>
      <w:pPr>
        <w:pStyle w:val="Bezproreda"/>
        <w:jc w:val="both"/>
        <w:rPr/>
      </w:pPr>
      <w:r>
        <w:rPr>
          <w:rFonts w:eastAsia="Times New Roman"/>
          <w:lang w:eastAsia="hr-HR"/>
        </w:rPr>
        <w:t xml:space="preserve">Osoba ovlaštena za zastupanje Naručitelja na osnovi rezultata pregleda i ocjene ponuda obavijestit će putem elektroničke pošte pošiljatelje pravovremenih ponuda o izboru najpovoljnijeg ponuditelja odnosno objavom na službenoj Internet stranici Naručitelja ukoliko je Poziv objavljen na isti način. </w:t>
      </w:r>
    </w:p>
    <w:p>
      <w:pPr>
        <w:pStyle w:val="Bezproreda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Naručitelj pridržava pravo poništiti jednostavnu nabavu prije ili nakon roka za dostavu ponuda bez posebnog pisanog obrazloženja. </w:t>
      </w:r>
    </w:p>
    <w:p>
      <w:pPr>
        <w:pStyle w:val="Bezproreda"/>
        <w:rPr>
          <w:rFonts w:eastAsia="Times New Roman"/>
          <w:b/>
          <w:b/>
          <w:lang w:eastAsia="hr-HR"/>
        </w:rPr>
      </w:pPr>
      <w:r>
        <w:rPr>
          <w:rFonts w:eastAsia="Times New Roman"/>
          <w:b/>
          <w:lang w:eastAsia="hr-HR"/>
        </w:rPr>
        <w:t xml:space="preserve">  </w:t>
      </w:r>
    </w:p>
    <w:p>
      <w:pPr>
        <w:pStyle w:val="Bezproreda"/>
        <w:rPr/>
      </w:pPr>
      <w:r>
        <w:rPr>
          <w:rFonts w:eastAsia="Times New Roman"/>
          <w:b/>
          <w:lang w:eastAsia="hr-HR"/>
        </w:rPr>
        <w:t xml:space="preserve">VIII. ZAKLJUČENJE UGOVORA/IZDAVANJE NARUDŽBENICE </w:t>
      </w:r>
    </w:p>
    <w:p>
      <w:pPr>
        <w:pStyle w:val="Bezproreda"/>
        <w:rPr>
          <w:rFonts w:eastAsia="Times New Roman"/>
          <w:b/>
          <w:b/>
          <w:lang w:eastAsia="hr-HR"/>
        </w:rPr>
      </w:pPr>
      <w:r>
        <w:rPr>
          <w:rFonts w:eastAsia="Times New Roman"/>
          <w:b/>
          <w:lang w:eastAsia="hr-HR"/>
        </w:rPr>
      </w:r>
    </w:p>
    <w:p>
      <w:pPr>
        <w:pStyle w:val="Bezproreda"/>
        <w:jc w:val="center"/>
        <w:rPr>
          <w:rFonts w:eastAsia="Times New Roman"/>
          <w:b/>
          <w:b/>
          <w:lang w:eastAsia="hr-HR"/>
        </w:rPr>
      </w:pPr>
      <w:r>
        <w:rPr>
          <w:rFonts w:eastAsia="Times New Roman"/>
          <w:b/>
          <w:lang w:eastAsia="hr-HR"/>
        </w:rPr>
        <w:t>Članak 9.</w:t>
      </w:r>
    </w:p>
    <w:p>
      <w:pPr>
        <w:pStyle w:val="Bezproreda"/>
        <w:jc w:val="center"/>
        <w:rPr>
          <w:rFonts w:eastAsia="Times New Roman"/>
          <w:b/>
          <w:b/>
          <w:lang w:eastAsia="hr-HR"/>
        </w:rPr>
      </w:pPr>
      <w:r>
        <w:rPr>
          <w:rFonts w:eastAsia="Times New Roman"/>
          <w:b/>
          <w:lang w:eastAsia="hr-HR"/>
        </w:rPr>
      </w:r>
    </w:p>
    <w:p>
      <w:pPr>
        <w:pStyle w:val="Bezproreda"/>
        <w:jc w:val="both"/>
        <w:rPr/>
      </w:pPr>
      <w:r>
        <w:rPr>
          <w:rFonts w:eastAsia="Times New Roman"/>
          <w:lang w:eastAsia="hr-HR"/>
        </w:rPr>
        <w:t xml:space="preserve">Na temelju potpisanog Zapisnika pristupit će se zaključenju ugovora odnosno izdavanju narudžbenica. Uz ugovore odnosno narudžbenice za vrijednosti iznad </w:t>
      </w:r>
      <w:r>
        <w:rPr>
          <w:szCs w:val="24"/>
        </w:rPr>
        <w:t>6.636,14 EUR/</w:t>
      </w:r>
      <w:r>
        <w:rPr>
          <w:rFonts w:eastAsia="Times New Roman"/>
          <w:lang w:eastAsia="hr-HR"/>
        </w:rPr>
        <w:t xml:space="preserve">50.000,00 HRK može se traži jamstvo za uredno ispunjenje ugovora. </w:t>
      </w:r>
    </w:p>
    <w:p>
      <w:pPr>
        <w:pStyle w:val="Bezproreda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>U slučaju da niti jedna ponuda nije zaprimljena ili nije odabrana Naručitelj može provesti novi postupak nabave za isti predmet odmah nakon donošenja Odluke o poništenju nabave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>
          <w:b/>
        </w:rPr>
        <w:t>IX. KONTROLA ISPORUKE ROBA, USLUGA I RADOVA, PRAĆENJE IZVRŠENJA UGOVORA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/>
        <w:t xml:space="preserve">Za kontrolu isporuke roba, usluga i radova te financijsko izvršavanje ugovornih obveza zaduženo je Stručno povjerenstvo prema čijem zahtjevu je provedena nabava. 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  <w:t>X. VOĐENJE REGISTRA UGOVORA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 xml:space="preserve">Naručitelj je dužan sukladno članku 28. Zakona o javnoj nabavi voditi registar ugovora koji će sadržavati podatke o svim sklopljenim ugovorima po pravilima jednostavne nabave po godinama. </w:t>
      </w:r>
    </w:p>
    <w:p>
      <w:pPr>
        <w:pStyle w:val="Bezproreda"/>
        <w:jc w:val="both"/>
        <w:rPr/>
      </w:pPr>
      <w:r>
        <w:rPr/>
        <w:t xml:space="preserve">Registar ugovora se objavljuje i na službenim Internet stranicama Naručitelja. 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>
          <w:b/>
        </w:rPr>
        <w:t>XI. ČUVANJE DOKUMENTACIJ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 xml:space="preserve">Cjelokupna dokumentacija o postupcima jednostavne nabave čuva se i arhivira sukladno važećim pozitivno pravnim propisima. 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  <w:t>XII. IZUZEĆE OD PRIMJENE PRAVILNIKA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4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 xml:space="preserve">Ovaj Pravilnik se ne primjenjuje na nabavu knjiga, stručne literature, časopisa, savjetovanja, usluga prijevoza zaposlenika Naručitelja. 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  <w:t>XIII. ZAVRŠNE ODREDB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5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 xml:space="preserve">Sve izmjene i dopune ovog Pravilnika donose se na isti način kao i ovaj Pravilnik. 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16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>Ovaj Pravilnik stupa na snagu danom donošenja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URBROJ: JN/23-12</w:t>
      </w:r>
    </w:p>
    <w:p>
      <w:pPr>
        <w:pStyle w:val="Bezproreda"/>
        <w:rPr/>
      </w:pPr>
      <w:r>
        <w:rPr/>
        <w:t>U Antunovcu, 20. prosinca 2023. godine</w:t>
        <w:tab/>
        <w:tab/>
        <w:tab/>
        <w:tab/>
        <w:tab/>
        <w:tab/>
        <w:tab/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b/>
          <w:bCs/>
        </w:rPr>
        <w:t>Predsjednik LAG-a Vuka-Dunav</w:t>
      </w:r>
    </w:p>
    <w:p>
      <w:pPr>
        <w:pStyle w:val="Bezproreda"/>
        <w:rPr>
          <w:b/>
          <w:b/>
        </w:rPr>
      </w:pPr>
      <w:r>
        <w:rPr/>
        <w:tab/>
        <w:tab/>
        <w:tab/>
        <w:tab/>
        <w:tab/>
        <w:tab/>
        <w:t xml:space="preserve">             Davor Tubanjski, bacc. ing. agr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8"/>
        <w:szCs w:val="18"/>
      </w:rPr>
    </w:pPr>
    <w:r>
      <w:rPr>
        <w:sz w:val="18"/>
        <w:szCs w:val="18"/>
      </w:rPr>
      <w:t>LAG Vuka – Dunav, Gospodarska zona Antunovac 23, 31216 Antunovac, žiro-račun: HR2823400091110816759,</w:t>
    </w:r>
  </w:p>
  <w:p>
    <w:pPr>
      <w:pStyle w:val="Footer"/>
      <w:tabs>
        <w:tab w:val="clear" w:pos="4536"/>
        <w:tab w:val="right" w:pos="9072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>OIB: 36593410792, MBS:02861259, tel:031/670-498; fax 031/670-495</w:t>
    </w:r>
  </w:p>
  <w:p>
    <w:pPr>
      <w:pStyle w:val="Bezproreda"/>
      <w:pBdr>
        <w:bottom w:val="single" w:sz="6" w:space="1" w:color="000000"/>
      </w:pBdr>
      <w:jc w:val="center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  <w:p>
    <w:pPr>
      <w:pStyle w:val="Bezproreda"/>
      <w:jc w:val="center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28675</wp:posOffset>
          </wp:positionH>
          <wp:positionV relativeFrom="paragraph">
            <wp:posOffset>-408305</wp:posOffset>
          </wp:positionV>
          <wp:extent cx="1743075" cy="108394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2"/>
    </w:rPr>
  </w:style>
  <w:style w:type="character" w:styleId="PodnojeChar">
    <w:name w:val="Podnožje Char"/>
    <w:qFormat/>
    <w:rPr>
      <w:sz w:val="24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nojeChar1">
    <w:name w:val="Podnožje Char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Kartadokumenta">
    <w:name w:val="Karta dokument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9:00Z</dcterms:created>
  <dc:creator>Desktop novi</dc:creator>
  <dc:description/>
  <cp:keywords/>
  <dc:language>en-US</dc:language>
  <cp:lastModifiedBy>Ivana</cp:lastModifiedBy>
  <cp:lastPrinted>2018-09-15T10:58:00Z</cp:lastPrinted>
  <dcterms:modified xsi:type="dcterms:W3CDTF">2023-12-18T10:39:00Z</dcterms:modified>
  <cp:revision>48</cp:revision>
  <dc:subject/>
  <dc:title>LOKALNA AKCIJSKA GRUPA „KARAŠICA“ , Belišće, Kralja Tomislava 206</dc:title>
</cp:coreProperties>
</file>