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77f7f6c;Mail;B84B4C72-9A7A-4CB9-9519-FCAC453C402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