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29. Statuta Lokalne akcijske grupe Vuka – Dunav (28. ožujka 2014. godine)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7. SJEDNICU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LOKALNE AKCIJSKE GRUPE VUKA - DUNAV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12. lipnja 2014. godine s početkom u 11.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6. SJEDNICE UPRAVNOG ODOB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EDBA UGOVORA O DODJELI SREDSTAVA IZ IPARD PROGRAMA MJERA 202 ZA SUFINANCIRANJE LAG-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ODLUKA O KORIŠTENJU POVRATNIH BESKAMATNIH SREDSTAVA NACIONALNE ZAKLADE ZA RAZVOJ CIVILNOG DRUŠT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UKA O IZNOSU ČLANARINE ZA 2014. GODIN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ODLUKA O KORIŠTENJU POSLOVNIH PROSTO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UKA O USVAJANJU IZMJENA I DOPUNA STRATEGIJE RAZVITKA 2013. – 20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ČLANOVA LAG VUKA – DUNA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URBROJ: LAG/UO/14-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Antunovcu, 06. lipnja 2014. godi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9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IJEDLOG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Times New Roman" w:hAnsi="Times New Roman" w:eastAsia="Arial Unicode M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8Char">
    <w:name w:val="Heading 8 Char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BodyTextIndent2">
    <w:name w:val="Body Text Indent 2"/>
    <w:basedOn w:val="Normal"/>
    <w:qFormat/>
    <w:pPr>
      <w:ind w:left="709" w:hanging="709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lang w:val="hr-HR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1:00Z</dcterms:created>
  <dc:creator>keiner</dc:creator>
  <dc:description/>
  <cp:keywords/>
  <dc:language>en-US</dc:language>
  <cp:lastModifiedBy>LAG Vuka Dunav</cp:lastModifiedBy>
  <cp:lastPrinted>2014-06-10T07:28:00Z</cp:lastPrinted>
  <dcterms:modified xsi:type="dcterms:W3CDTF">2014-06-17T06:10:00Z</dcterms:modified>
  <cp:revision>20</cp:revision>
  <dc:subject/>
  <dc:title> </dc:title>
</cp:coreProperties>
</file>