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 xml:space="preserve">Prilog 7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szCs w:val="24"/>
        </w:rPr>
        <w:t>Izjava o lokalnom podrijetlu proizvo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a proizvod(e)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Ja, ________________________, OIB: _______________________ potpisom ove izjave jamčim da su proizvodi koje prijavljujem za dodjelu prava uporabe Znaka Golden Panonian Quality lokalnog podrijetla i imaju uporište u tradiciji proizvodnje. Proizvodi prijavitelja su proizvedeni isključivo na području* ____________________________po principima dobre prakse i u skladu sa svim zakonima kojima podlijež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javljujem da LAG- ovi Karašica, Baranja, Vuka-Dunav i Strossmayer  nisu  odgovorni ukoliko ne zadovoljavam bilo koji uvjet za rad u skladu s pozitivnim zakonima Republike Hrvatske te je zakonitost poslovanja isključivo moja odgovorno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va izjava daje se u svrhu podnošenja Zahtjeva za dodjelu prava uporabe Znaka Golden Panonian Qualit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__________________, ___________________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t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numPr>
        <w:ilvl w:val="0"/>
        <w:numId w:val="1"/>
      </w:numPr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  <w:t>Navesti pripadnost LAG-u i JLS na kojemu se nalazi sjedište prijavitelja</w:t>
    </w:r>
  </w:p>
  <w:p>
    <w:pPr>
      <w:pStyle w:val="NoSpacing"/>
      <w:ind w:left="720" w:hanging="0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sz w:val="20"/>
        <w:szCs w:val="20"/>
      </w:rPr>
    </w:pPr>
    <w:r>
      <w:rPr>
        <w:rFonts w:eastAsia="Times New Roman"/>
      </w:rPr>
      <w:t xml:space="preserve">                                              </w:t>
    </w:r>
  </w:p>
  <w:p>
    <w:pPr>
      <w:pStyle w:val="NoSpacing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4640</wp:posOffset>
          </wp:positionH>
          <wp:positionV relativeFrom="margin">
            <wp:posOffset>-389890</wp:posOffset>
          </wp:positionV>
          <wp:extent cx="5167630" cy="8888730"/>
          <wp:effectExtent l="0" t="0" r="0" b="0"/>
          <wp:wrapNone/>
          <wp:docPr id="1" name="WordPictureWatermark4761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61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67630" cy="888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Spacing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2"/>
    </w:rPr>
  </w:style>
  <w:style w:type="character" w:styleId="PodnojeChar">
    <w:name w:val="Podnožje Char"/>
    <w:qFormat/>
    <w:rPr>
      <w:sz w:val="24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7:00Z</dcterms:created>
  <dc:creator>Desktop novi</dc:creator>
  <dc:description/>
  <cp:keywords/>
  <dc:language>en-US</dc:language>
  <cp:lastModifiedBy>Ivan Vrbanić</cp:lastModifiedBy>
  <cp:lastPrinted>2021-03-01T12:02:00Z</cp:lastPrinted>
  <dcterms:modified xsi:type="dcterms:W3CDTF">2021-07-09T06:17:00Z</dcterms:modified>
  <cp:revision>2</cp:revision>
  <dc:subject/>
  <dc:title>LOKALNA AKCIJSKA GRUPA „KARAŠICA“ , Belišće, Kralja Tomislava 206</dc:title>
</cp:coreProperties>
</file>