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2"/>
        <w:jc w:val="left"/>
        <w:rPr>
          <w:rFonts w:ascii="Calibri" w:hAnsi="Calibri" w:cs="Calibri"/>
          <w:b w:val="false"/>
          <w:b w:val="false"/>
          <w:bCs/>
          <w:lang w:val="hr-HR"/>
        </w:rPr>
      </w:pPr>
      <w:r>
        <w:rPr>
          <w:rFonts w:cs="Calibri" w:ascii="Calibri" w:hAnsi="Calibri"/>
          <w:b w:val="false"/>
          <w:bCs/>
          <w:lang w:val="hr-HR"/>
        </w:rPr>
        <w:t>Prilog 2.</w:t>
      </w:r>
    </w:p>
    <w:p>
      <w:pPr>
        <w:pStyle w:val="SubTitle1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bookmarkStart w:id="0" w:name="_Hlk69801011"/>
      <w:bookmarkStart w:id="1" w:name="_Hlk67312739"/>
      <w:bookmarkEnd w:id="0"/>
      <w:bookmarkEnd w:id="1"/>
      <w:r>
        <w:rPr>
          <w:rFonts w:cs="Calibri" w:ascii="Calibri" w:hAnsi="Calibri"/>
          <w:b w:val="false"/>
          <w:sz w:val="32"/>
          <w:szCs w:val="32"/>
          <w:lang w:val="hr-HR"/>
        </w:rPr>
        <w:t xml:space="preserve">Zahtjev za dodjelu prava uporabe </w:t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/>
        </w:rPr>
      </w:pPr>
      <w:bookmarkStart w:id="2" w:name="_Hlk69801077"/>
      <w:r>
        <w:rPr>
          <w:rFonts w:cs="Calibri" w:ascii="Calibri" w:hAnsi="Calibri"/>
          <w:b w:val="false"/>
          <w:sz w:val="32"/>
          <w:szCs w:val="32"/>
          <w:lang w:val="hr-HR"/>
        </w:rPr>
        <w:t>znaka Golden Panonian  Quality</w:t>
      </w:r>
      <w:bookmarkEnd w:id="2"/>
      <w:r>
        <w:rPr>
          <w:rFonts w:cs="Calibri" w:ascii="Calibri" w:hAnsi="Calibri"/>
          <w:b w:val="false"/>
          <w:sz w:val="32"/>
          <w:szCs w:val="32"/>
          <w:lang w:val="hr-HR"/>
        </w:rPr>
        <w:br/>
      </w:r>
    </w:p>
    <w:p>
      <w:pPr>
        <w:pStyle w:val="SubTitle2"/>
        <w:rPr>
          <w:lang w:val="hr-HR"/>
        </w:rPr>
      </w:pPr>
      <w:bookmarkStart w:id="3" w:name="_Hlk69801011"/>
      <w:bookmarkEnd w:id="3"/>
      <w:r>
        <w:rPr>
          <w:lang w:val="en-US" w:eastAsia="en-US"/>
        </w:rPr>
        <w:drawing>
          <wp:inline distT="0" distB="0" distL="0" distR="0">
            <wp:extent cx="2196465" cy="361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jc w:val="left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lang w:val="en-US" w:eastAsia="en-US"/>
        </w:rPr>
        <w:drawing>
          <wp:inline distT="0" distB="0" distL="0" distR="0">
            <wp:extent cx="2418715" cy="980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2487930" cy="829310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jc w:val="left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lang w:val="en-US" w:eastAsia="en-US"/>
        </w:rPr>
        <w:drawing>
          <wp:inline distT="0" distB="0" distL="0" distR="0">
            <wp:extent cx="1677035" cy="1362075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732280" cy="1371600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rPr/>
      </w:pPr>
      <w:r>
        <w:rPr>
          <w:rFonts w:cs="Calibri" w:ascii="Calibri" w:hAnsi="Calibri"/>
          <w:b w:val="false"/>
          <w:sz w:val="24"/>
          <w:szCs w:val="24"/>
          <w:lang w:val="hr-HR"/>
        </w:rPr>
        <w:t>Valpovo, travanj 2022.</w:t>
      </w:r>
    </w:p>
    <w:p>
      <w:pPr>
        <w:pStyle w:val="Normal"/>
        <w:rPr>
          <w:rFonts w:ascii="Calibri" w:hAnsi="Calibri" w:cs="Calibri"/>
          <w:b/>
          <w:b/>
        </w:rPr>
      </w:pPr>
      <w:bookmarkStart w:id="4" w:name="_Hlk67312739"/>
      <w:bookmarkStart w:id="5" w:name="_Hlk67312779"/>
      <w:bookmarkEnd w:id="4"/>
      <w:r>
        <w:rPr>
          <w:rFonts w:cs="Calibri" w:ascii="Calibri" w:hAnsi="Calibri"/>
          <w:b/>
        </w:rPr>
        <w:t>Molimo Vas da prije ispunjavanja obrasca pažljivo pročitate Upute za prijavu</w:t>
      </w:r>
      <w:bookmarkEnd w:id="5"/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26"/>
        <w:gridCol w:w="3402"/>
        <w:gridCol w:w="1550"/>
        <w:gridCol w:w="1276"/>
        <w:gridCol w:w="1417"/>
        <w:gridCol w:w="1932"/>
      </w:tblGrid>
      <w:tr>
        <w:trPr>
          <w:trHeight w:val="2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lang w:eastAsia="zxx" w:bidi="zxx"/>
              </w:rPr>
            </w:r>
            <w:bookmarkStart w:id="6" w:name="_Hlk67312798"/>
            <w:bookmarkStart w:id="7" w:name="_Hlk67312825"/>
            <w:bookmarkStart w:id="8" w:name="_Hlk67312798"/>
            <w:bookmarkStart w:id="9" w:name="_Hlk67312825"/>
            <w:bookmarkEnd w:id="8"/>
            <w:bookmarkEnd w:id="9"/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ODACI O PRIJAVITELJU 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Naziv prijavitelja (organizacije)</w:t>
            </w:r>
          </w:p>
          <w:p>
            <w:pPr>
              <w:pStyle w:val="Normal"/>
              <w:snapToGrid w:val="false"/>
              <w:ind w:left="147" w:hanging="0"/>
              <w:rPr/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 xml:space="preserve">Pravni oblik organizacije (OPG, d.o.o., obrt, udruga, zadruga, kućna radinost)   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Upis u nadležni registar </w:t>
            </w:r>
          </w:p>
          <w:p>
            <w:pPr>
              <w:pStyle w:val="Normal"/>
              <w:snapToGrid w:val="false"/>
              <w:ind w:left="147" w:hanging="0"/>
              <w:rPr/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(Sudski registar, Registar udruga, Upisnik poljoprivrednih gospodarstava i slično ili drugi odgovarajući registar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xx" w:bidi="zxx"/>
              </w:rPr>
              <w:t xml:space="preserve">            </w:t>
            </w: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OIB prijavitelja 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Godina osnivanja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Jeste li upisani u još neki upisnik ili neku evidenciju, ako da, koju?</w:t>
            </w:r>
          </w:p>
          <w:p>
            <w:pPr>
              <w:pStyle w:val="Normal"/>
              <w:snapToGrid w:val="false"/>
              <w:ind w:left="147" w:hanging="0"/>
              <w:rPr/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(Upisnik trgovaca voćem i povrćem, Objekti odobreni pod posebnim uvjetima i slično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Adresa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Ulica, broj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Poštanski broj mjesta, mjest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Županija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Internetska stranica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Naziv banke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Broj žiro-računa (IBAN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Jeste li u sustavu PDV-a </w:t>
            </w:r>
          </w:p>
          <w:p>
            <w:pPr>
              <w:pStyle w:val="Normal"/>
              <w:snapToGrid w:val="false"/>
              <w:ind w:firstLine="714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(označite sa “x”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D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Ne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Ukupno ostvareni prihod u prethodnoj godini u kn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Kratak opis tržišta i broj prodajnih mjest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9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zxx" w:bidi="zxx"/>
              </w:rPr>
              <w:t>Podaci o prostoru u kojem djelujete: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(upisati veličinu u m2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b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(upisati veličinu u m2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c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(upisati veličinu u m2)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sz w:val="10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10"/>
          <w:szCs w:val="22"/>
          <w:lang w:eastAsia="zxx" w:bidi="zxx"/>
        </w:rPr>
      </w:r>
    </w:p>
    <w:tbl>
      <w:tblPr>
        <w:tblW w:w="10065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10"/>
        <w:gridCol w:w="3118"/>
        <w:gridCol w:w="6237"/>
      </w:tblGrid>
      <w:tr>
        <w:trPr>
          <w:trHeight w:val="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  <w:bookmarkStart w:id="10" w:name="_Hlk483300156"/>
            <w:bookmarkStart w:id="11" w:name="_Hlk483300156"/>
            <w:bookmarkEnd w:id="11"/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KONTAKT OSOBI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 xml:space="preserve">Ime i prezime  osobe ovlaštene za zastupanje i funkcija koju obavlja </w:t>
            </w:r>
          </w:p>
          <w:p>
            <w:pPr>
              <w:pStyle w:val="Normal"/>
              <w:snapToGrid w:val="false"/>
              <w:ind w:left="147" w:hanging="0"/>
              <w:rPr>
                <w:rFonts w:ascii="Calibri" w:hAnsi="Calibri" w:eastAsia="Arial Unicode MS" w:cs="Calibri"/>
                <w:i/>
                <w:i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0"/>
                <w:szCs w:val="20"/>
                <w:lang w:eastAsia="zxx" w:bidi="zxx"/>
              </w:rPr>
              <w:t>(nositelj ili član OPG-a, predsjednik udruge, direktor, zaposlenik i sličn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OI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Broj telefo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zxx" w:bidi="zxx"/>
              </w:rPr>
              <w:t>Adresa e-poš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koliko prijavljujete više proizvoda, za svaku vrstu proizvoda koju prijavljujete ispunite zaseban ovaj dio obrasca:</w:t>
      </w:r>
    </w:p>
    <w:tbl>
      <w:tblPr>
        <w:tblW w:w="1000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53"/>
        <w:gridCol w:w="6450"/>
      </w:tblGrid>
      <w:tr>
        <w:trPr>
          <w:trHeight w:val="89" w:hRule="atLeast"/>
        </w:trPr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bookmarkStart w:id="12" w:name="_Hlk505686414"/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3.    PODACI O PROIZVODU KOJI PRIJAVLJUJETE</w:t>
            </w:r>
            <w:bookmarkEnd w:id="12"/>
          </w:p>
        </w:tc>
      </w:tr>
      <w:tr>
        <w:trPr>
          <w:trHeight w:val="89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Vrsta proizvoda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Količina proizvoda koju proizvedete na godišnjoj razini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Spac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1159"/>
        <w:gridCol w:w="1416"/>
      </w:tblGrid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rPr>
                <w:rFonts w:ascii="Calibri" w:hAnsi="Calibri" w:eastAsia="Arial Unicode MS" w:cs="Calibri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lang w:eastAsia="zxx" w:bidi="zxx"/>
              </w:rPr>
              <w:t>PRIJAVI ZA OVAJ PROIZVOD PRILAŽEMO SLJEDEĆU DOKUMENTACIJU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značite sa X </w:t>
            </w:r>
          </w:p>
          <w:p>
            <w:pPr>
              <w:pStyle w:val="NoSpacing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punjava prijavitelj 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zxx" w:bidi="zxx"/>
              </w:rPr>
              <w:t xml:space="preserve">Ispunjava Povjerenstvo  </w:t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rPr>
                <w:rFonts w:ascii="Calibri" w:hAnsi="Calibri" w:eastAsia="Arial Unicode MS" w:cs="Calibri"/>
                <w:bCs/>
                <w:sz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Cs/>
                <w:sz w:val="22"/>
                <w:lang w:eastAsia="zxx" w:bidi="zxx"/>
              </w:rPr>
              <w:t>ispunjen obrazac Zahtjeva za korištenje Znaka Golden Panonian Quality (Prilog 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Arial Unicode MS" w:cs="Calibri"/>
                <w:b/>
                <w:bCs/>
                <w:sz w:val="22"/>
                <w:lang w:eastAsia="zxx" w:bidi="zxx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lang w:eastAsia="zxx" w:bidi="zxx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izvod iz nadležnog registra (trgovački, obrtni, upisnik poljoprivrednih gospodarstava ili drugi odgovarajući registar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>Evidencija  o poljoprivrednoj  proizvodnji i prodaji vlastitih poljoprivrednih proizvoda  (</w:t>
            </w:r>
            <w:bookmarkStart w:id="13" w:name="_Hlk69477299"/>
            <w:r>
              <w:rPr/>
              <w:t>Prilog 3</w:t>
            </w:r>
            <w:bookmarkEnd w:id="13"/>
            <w:r>
              <w:rPr/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57"/>
                <w:tab w:val="left" w:pos="2436" w:leader="none"/>
              </w:tabs>
              <w:suppressAutoHyphens w:val="false"/>
              <w:spacing w:lineRule="auto" w:line="256" w:before="0" w:after="16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Analiza za svaku pojedinu vrstu proizvoda  za koje se traži oznaka „Golden Panonian Quality“. Analiza ( Ispitni izvještaj ) za svaku pojedinu vrstu proizvoda treba biti izdana od strane ovlaštenog laboratorija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 xml:space="preserve">Preporuka LAG-a prema sjedištu OPG-a (Prilog 6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/>
              <w:t xml:space="preserve">Izjava podnositelja Zahtjeva o lokalnom podrijetlu robe (Prilog 7)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4" w:name="_Hlk72749897"/>
            <w:bookmarkEnd w:id="14"/>
            <w:r>
              <w:rPr/>
              <w:t>Kratak opis proizvođača i proizvoda koji prijavljuj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5" w:name="_Hlk72749943"/>
            <w:r>
              <w:rPr/>
              <w:t>Fotografije proizvoda koje će služiti u promotivne svrhe</w:t>
            </w:r>
            <w:bookmarkEnd w:id="15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6" w:name="_Hlk72749965"/>
            <w:r>
              <w:rPr/>
              <w:t>Rješenja, potvrde, izvještaji o ispitivanju, certifikati ili drugi potvrdni dokumenti o zadovoljavanju zakonskih odrednica koje se odnose na proizvod ili uslugu (</w:t>
            </w:r>
            <w:r>
              <w:rPr>
                <w:i/>
                <w:iCs/>
              </w:rPr>
              <w:t>ukoliko ih prijavitelj posjeduje</w:t>
            </w:r>
            <w:r>
              <w:rPr/>
              <w:t>)</w:t>
            </w:r>
            <w:bookmarkEnd w:id="16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7" w:name="_Hlk72749987"/>
            <w:r>
              <w:rPr/>
              <w:t>Tehnička dokumentacija proizvoda, promidžbeni materijali i druga dokumentacija za jednoznačnu i pouzdanu identifikaciju proizvoda (</w:t>
            </w:r>
            <w:r>
              <w:rPr>
                <w:i/>
                <w:iCs/>
              </w:rPr>
              <w:t>ukoliko je primjenjivo)</w:t>
            </w:r>
            <w:bookmarkEnd w:id="1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bookmarkStart w:id="18" w:name="_Hlk72750009"/>
            <w:r>
              <w:rPr/>
              <w:t>Certifikati ili drugi dokumenti o uvedenom sustavu osiguravanja kvalitete, odnosno sustavu upravljanja kvalitetom (</w:t>
            </w:r>
            <w:r>
              <w:rPr>
                <w:i/>
                <w:iCs/>
              </w:rPr>
              <w:t>ukoliko ih prijavitelj posjeduje</w:t>
            </w:r>
            <w:bookmarkEnd w:id="18"/>
            <w:r>
              <w:rPr/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</w:t>
        <w:tab/>
        <w:t xml:space="preserve">                             </w:t>
        <w:tab/>
        <w:tab/>
        <w:tab/>
        <w:tab/>
        <w:tab/>
        <w:tab/>
        <w:tab/>
        <w:t xml:space="preserve">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_________________________</w:t>
        <w:tab/>
        <w:tab/>
        <w:tab/>
        <w:tab/>
      </w:r>
      <w:r>
        <w:rPr>
          <w:szCs w:val="28"/>
        </w:rPr>
        <w:t xml:space="preserve">      M.P.</w:t>
      </w:r>
    </w:p>
    <w:p>
      <w:pPr>
        <w:pStyle w:val="NoSpacing"/>
        <w:rPr/>
      </w:pPr>
      <w:r>
        <w:rPr/>
        <w:t>Ime i prezime osobe koja je ispunila prijavu</w:t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jesto i datum: 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ISPUNJAVA POVJERENSTVO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izvod __________________ je zaprimljen pod evidencijskim brojem ______________  te je nakon provedene administrativne kontrole utvrđeno da je predan u skladu s Pravilnikom o uvjetima i načinu  korištenja jamstvenog žiga „Golden Panonian Quality“ i Uputama za prijavitelje te će biti proslijeđen u daljnji postup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jerio: ___________________________ </w:t>
        <w:tab/>
        <w:t xml:space="preserve">       Kontrolirao: ____________________________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Datum provjere: ______________________</w:t>
        <w:tab/>
        <w:t xml:space="preserve">       Datum kontrole: ____________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1134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DejaVu Sans Mono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Arial" w:hAnsi="Arial" w:eastAsia="Arial" w:cs="Arial"/>
      <w:b/>
      <w:i/>
      <w:color w:val="000000"/>
      <w:sz w:val="22"/>
      <w:szCs w:val="22"/>
      <w:u w:val="single" w:color="000000"/>
      <w:lang w:val="hr-HR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Arial" w:hAnsi="Arial" w:eastAsia="Arial" w:cs="Arial"/>
      <w:b/>
      <w:i/>
      <w:color w:val="000000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8z2">
    <w:name w:val="WW8Num8z2"/>
    <w:qFormat/>
    <w:rPr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eastAsia="Arial" w:cs="Arial"/>
      <w:b/>
      <w:i/>
      <w:color w:val="000000"/>
      <w:sz w:val="22"/>
      <w:szCs w:val="22"/>
      <w:u w:val="single" w:color="000000"/>
    </w:rPr>
  </w:style>
  <w:style w:type="character" w:styleId="Heading2Char">
    <w:name w:val="Heading 2 Char"/>
    <w:qFormat/>
    <w:rPr>
      <w:rFonts w:ascii="Arial" w:hAnsi="Arial" w:eastAsia="Arial" w:cs="Arial"/>
      <w:b/>
      <w:i/>
      <w:color w:val="000000"/>
      <w:sz w:val="22"/>
      <w:szCs w:val="22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46:00Z</dcterms:created>
  <dc:creator>UZUVRH</dc:creator>
  <dc:description/>
  <cp:keywords/>
  <dc:language>en-US</dc:language>
  <cp:lastModifiedBy>Ivan Vrbanić</cp:lastModifiedBy>
  <cp:lastPrinted>2018-02-06T13:42:00Z</cp:lastPrinted>
  <dcterms:modified xsi:type="dcterms:W3CDTF">2022-04-08T12:46:00Z</dcterms:modified>
  <cp:revision>3</cp:revision>
  <dc:subject/>
  <dc:title/>
</cp:coreProperties>
</file>