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BRAZAC ZA PROJEKTNE IDE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PODRUČJU LAG-A VUKA-DUN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42"/>
        <w:gridCol w:w="42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Osnovni podac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aziv pravne osobe/ ime i prezi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31" w:right="-1253" w:hanging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me, prezime i funkcija odgovorne osob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Telefon / fak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Adresa/Sjediš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Web-stranica, E-adre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Ustrojstveni obl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(JLS, udruga, zadruga, trgovačko društvo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ojektna ide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1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aziv projektne ide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2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Opis projekta, ciljevi i rezultati projek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edviđate li mogućnost partnerstava na projektu s drugim organizacijama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Financijske informacije o projek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Procijenjena ukupna vrijednost projekta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-  E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Vlastita sredstva za projekt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-  E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redstva iz drugih izvora financiranj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-  EU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ipremljenost projekt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čka dokumentaci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cijska dozvola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đevinska dozvol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 / NE /nije potrebn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 / NE /nije potrebn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DA / NE /nije potreb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i projekt već u provedbi ?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/ NE /nije potrebn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Relevantnost projekt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14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Ciljane skupi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16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Tko upravlja projektom?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16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Učinak projekta na zajednicu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Mjesto i datu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laštena osob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val="hr-HR"/>
        </w:rPr>
      </w:pPr>
      <w:r>
        <w:rPr>
          <w:rFonts w:eastAsia="Times New Roman" w:cs="Arial" w:ascii="Cambria" w:hAnsi="Cambria"/>
          <w:sz w:val="24"/>
          <w:szCs w:val="24"/>
          <w:lang w:val="hr-H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60" w:before="0" w:after="200"/>
      <w:jc w:val="center"/>
      <w:rPr/>
    </w:pPr>
    <w:r>
      <w:rPr>
        <w:lang w:val="hr-HR"/>
      </w:rPr>
      <w:t>LAG Vuka – Dunav, Braće Radić 4, 31216 Antunovac, žiro-račun: 2500009-1101373063                  tel:031/278-023, fax 031/278-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r-HR"/>
      </w:rPr>
    </w:pPr>
    <w:r>
      <w:rPr>
        <w:lang w:val="hr-HR"/>
      </w:rPr>
      <w:drawing>
        <wp:inline distT="0" distB="0" distL="0" distR="0">
          <wp:extent cx="1990090" cy="1241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241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2"/>
      <w:szCs w:val="22"/>
      <w:lang w:val="en-GB"/>
    </w:rPr>
  </w:style>
  <w:style w:type="character" w:styleId="PodnojeChar">
    <w:name w:val="Podnožje Char"/>
    <w:basedOn w:val="Zadanifontodlomka"/>
    <w:qFormat/>
    <w:rPr>
      <w:sz w:val="22"/>
      <w:szCs w:val="22"/>
      <w:lang w:val="en-GB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2:00Z</dcterms:created>
  <dc:creator>Visnja</dc:creator>
  <dc:description/>
  <cp:keywords/>
  <dc:language>en-US</dc:language>
  <cp:lastModifiedBy>Nataša Tramišak</cp:lastModifiedBy>
  <dcterms:modified xsi:type="dcterms:W3CDTF">2012-11-05T12:02:00Z</dcterms:modified>
  <cp:revision>3</cp:revision>
  <dc:subject/>
  <dc:title/>
</cp:coreProperties>
</file>